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 w:after="5"/>
        <w:jc w:val="both"/>
        <w:rPr/>
      </w:pPr>
      <w:r>
        <w:rPr>
          <w:rFonts w:ascii="Arial" w:hAnsi="Arial"/>
          <w:bCs/>
          <w:color w:val="000000"/>
          <w:sz w:val="16"/>
          <w:szCs w:val="16"/>
        </w:rPr>
        <w:t xml:space="preserve">ESTADO DE SANTA CATARINA - FUNDAÇÃO UNIVERSIDADE DO ESTADO DE SANTA CATARINA – UDESC - </w:t>
      </w:r>
      <w:r>
        <w:rPr>
          <w:rFonts w:ascii="Arial" w:hAnsi="Arial"/>
          <w:b/>
          <w:bCs/>
          <w:color w:val="000000"/>
          <w:sz w:val="16"/>
          <w:szCs w:val="16"/>
        </w:rPr>
        <w:t>EXTRATO DE ATA DE REGISTRO DE PREÇOS</w:t>
      </w:r>
    </w:p>
    <w:p>
      <w:pPr>
        <w:pStyle w:val="Normal"/>
        <w:spacing w:before="5" w:after="5"/>
        <w:jc w:val="both"/>
        <w:rPr>
          <w:rFonts w:ascii="Arial" w:hAnsi="Arial"/>
          <w:bCs/>
          <w:color w:val="000000"/>
          <w:sz w:val="16"/>
          <w:szCs w:val="16"/>
        </w:rPr>
      </w:pPr>
      <w:r>
        <w:rPr>
          <w:rFonts w:ascii="Arial" w:hAnsi="Arial"/>
          <w:bCs/>
          <w:color w:val="000000"/>
          <w:sz w:val="16"/>
          <w:szCs w:val="16"/>
        </w:rPr>
        <w:t>Origem: Pregão Eletrônico 0677/2025.</w:t>
      </w:r>
    </w:p>
    <w:p>
      <w:pPr>
        <w:pStyle w:val="Normal"/>
        <w:spacing w:before="5" w:after="5"/>
        <w:jc w:val="both"/>
        <w:rPr>
          <w:rFonts w:ascii="Arial" w:hAnsi="Arial"/>
          <w:bCs/>
          <w:color w:val="000000"/>
          <w:sz w:val="16"/>
          <w:szCs w:val="16"/>
        </w:rPr>
      </w:pPr>
      <w:r>
        <w:rPr>
          <w:rFonts w:ascii="Arial" w:hAnsi="Arial"/>
          <w:bCs/>
          <w:color w:val="000000"/>
          <w:sz w:val="16"/>
          <w:szCs w:val="16"/>
        </w:rPr>
        <w:t>Objeto: Aquisição de material esportivo, fisioterapia e academia para toda a UDESC.</w:t>
      </w:r>
    </w:p>
    <w:p>
      <w:pPr>
        <w:pStyle w:val="Normal"/>
        <w:spacing w:before="5" w:after="5"/>
        <w:jc w:val="both"/>
        <w:rPr>
          <w:rFonts w:ascii="Arial" w:hAnsi="Arial"/>
          <w:bCs/>
          <w:color w:val="000000"/>
          <w:sz w:val="16"/>
          <w:szCs w:val="16"/>
        </w:rPr>
      </w:pPr>
      <w:r>
        <w:rPr>
          <w:rFonts w:ascii="Arial" w:hAnsi="Arial"/>
          <w:bCs/>
          <w:color w:val="000000"/>
          <w:sz w:val="16"/>
          <w:szCs w:val="16"/>
        </w:rPr>
        <w:t>Vigência: 14/Agosto/2025 a 14/Agosto/2026.</w:t>
      </w:r>
    </w:p>
    <w:p>
      <w:pPr>
        <w:pStyle w:val="Normal"/>
        <w:spacing w:before="5" w:after="5"/>
        <w:jc w:val="both"/>
        <w:rPr>
          <w:rFonts w:ascii="Arial" w:hAnsi="Arial"/>
          <w:bCs/>
          <w:color w:val="000000"/>
          <w:sz w:val="16"/>
          <w:szCs w:val="16"/>
        </w:rPr>
      </w:pPr>
      <w:r>
        <w:rPr>
          <w:rFonts w:ascii="Arial" w:hAnsi="Arial"/>
          <w:bCs/>
          <w:color w:val="000000"/>
          <w:sz w:val="16"/>
          <w:szCs w:val="16"/>
        </w:rPr>
        <w:t>Unidade Gerenciadora: FUNDAÇÃO UNIVERSIDADE DO ESTADO DE SANTA CATARINA.</w:t>
      </w:r>
    </w:p>
    <w:p>
      <w:pPr>
        <w:pStyle w:val="Normal"/>
        <w:spacing w:before="5" w:after="5"/>
        <w:jc w:val="both"/>
        <w:rPr>
          <w:rFonts w:ascii="Arial" w:hAnsi="Arial"/>
          <w:bCs/>
          <w:color w:val="000000"/>
          <w:sz w:val="16"/>
          <w:szCs w:val="16"/>
        </w:rPr>
      </w:pPr>
      <w:r>
        <w:rPr>
          <w:rFonts w:ascii="Arial" w:hAnsi="Arial"/>
          <w:bCs/>
          <w:color w:val="000000"/>
          <w:sz w:val="16"/>
          <w:szCs w:val="16"/>
        </w:rPr>
        <w:t>CNPJ: 83.891.283/0001-36.</w:t>
      </w:r>
    </w:p>
    <w:p>
      <w:pPr>
        <w:pStyle w:val="Normal"/>
        <w:spacing w:before="5" w:after="5"/>
        <w:jc w:val="both"/>
        <w:rPr>
          <w:rFonts w:ascii="Arial" w:hAnsi="Arial"/>
          <w:bCs/>
          <w:color w:val="000000"/>
          <w:sz w:val="16"/>
          <w:szCs w:val="16"/>
        </w:rPr>
      </w:pPr>
      <w:r>
        <w:rPr>
          <w:rFonts w:ascii="Arial" w:hAnsi="Arial"/>
          <w:bCs/>
          <w:color w:val="000000"/>
          <w:sz w:val="16"/>
          <w:szCs w:val="16"/>
        </w:rPr>
        <w:t>Empresa: 55797870 VINICIUS MOREIRA DA SILVA, inscrita no CNPJ/MF sob o nº 55797870000125. Lote 32 - 32 Item 70 - BOLA DE FUTEVOLEI BOLA DE FUTEVOLEI - DE FUTEVOLEI,68-69CM DIAMETRO,420-445GRAMAS DE PESO BOLA DE FUTEVOLEI, BOLA DE FUTEVOLEI - DE FUTEVOLEI,68-69CM DIAMETRO,420-445GRAMAS DE PESO, BOLA DE FUTEVOLEI, 68-70CM DIAMETRO,410-450 GRAMAS DE PESO, BOLA DE FUTEVOLEI TAMANHO 5, RESISTENTE A ÁGUA. CONSTRUÇÃO SOFT BUILT NYLON WOUND. 32 GOMOS EM LAMINADO PU. OFICIALIZADA PELA FEDERAÇÃO CATARINENSE DE FUTEVOLEI. MARCA DE REFERÊNCIA: Mikasa FT-5, Quantidade: 55.0 / Peça                          . Marca: MIKASA - ao preço de R$ 363,60 UN.  Lote 37 - 37 Item 78 - BOLA PARA VOLEI DE PRAIA BOLA PARA VOLEI DE PRAIA - MODELO OFICIAL BOLA PARA VOLEI DE PRAIA, BOLA PARA VOLEI DE PRAIA - MODELO OFICIAL, BOLA PARA VOLEI DE PRAIA, MODELO OFICIAL, BOLA DE VÔLEI DE PRAIA. BOLA DE VOLEIBOL DE AREIA, SUPERFÍCIE EM COURO SINTÉTICO COM TECNOLOGIA SUPER COMPOSITE COVER, TECNOLOGIA TWINSTLOCK - REPELE ABSORÇÃO DE ÁGUA , PESO APROXIMADO DE 260 A 280 GRAMAS, TAMANHO 5, CIRCUNFERÊNCIA DE 66 A 68 CM, 10 PAINÉIS, COSTURA DE ALTA PRECISÃO. GARANTIA CONTRA DEFEITOS DE FABRICAÇÃO. APROVADA PELA FIVB. MARCA REFERÊNCIA: MIKASA BV550C., Quantidade: 84.0 / Peça                          . Marca: MIKASA - ao preço de R$ 583,39 UN.  Lote 38 - 38 (Livre concorrência) (Livre concorrência) Item 79 - BOLA PARA VOLEIBOL BOLA PARA VOLEIBOL - BOLA DE VOLEIBOL BOLA PARA VOLEIBOL, BOLA PARA VOLEIBOL - BOLA DE VOLEIBOL, BOLA DE VOLEIBOL, SUPERFÍCIE EM COURO SINTÉTICO COM TECNOLOGIA SUPER COMPOSITE COVER, COM 18 GOMOS, SEM COSTURAS, PESO CHEIA 260 A 280 GRAMAS, CIRCUNFERENCIA 65 A 67 CENTIMETROS, CÂMARA DE BORRACHA BUTÍLICA AIRBILITY, MIOLO REMOVÍVEL E LUBRIFICADO, TECNOLOGIA ANTIDESLIZAMENTO POR SUOR. APROVADA PELA FEDERAÇÃO INTERNACIONAL DE VOLEIBOL E OFICIALIZADA PELA FEDERAÇÃO CATARINENSE DE VOLEIBOL. MARCA REFERÊNCIA: MIKASA V200W, Quantidade: 184.0 / Peça                          . Marca: MIKASA - ao preço de R$ 677,93 UN. DOUGLAS CORDEIRO LTDA, inscrita no CNPJ/MF sob o nº 27176482000191. Lote 73 - 73 Item 152 - MATERIAIS E COMPONENTES PARA PRATICA DESPORTIVAS MATERIAIS E COMPONENTES PARA PRATICA DESPORTIVAS - APLICACAO DIRETA MATERIAIS PARA REABILITACAO AQUATICA, MATERIAIS PARA REABILITACAO AQUATICA - ACQUA RING - KIT FUNDO PISCINAS, Plataforma modular linear para fundo de piscina. Dimensões (C x L x A): 165 cm x 45 cm x 45cm. Cor: colorida. Material: plástico injetado de alta resistência, atóxico, resistente ao cloro. Com painel reforçado e com tubos de PVC de no mínimo 5 cm de diâmetro, sem parafusos ou abraçadeiras., Quantidade: 5.0 / Peça                          . Marca: Floty - ao preço de R$ 3.599,98 UN.  Lote 95 - 95 Item 212 - MATERIAIS E COMPONENTES PARA PRATICA DESPORTIVAS MATERIAIS E COMPONENTES PARA PRATICA DESPORTIVAS - PRANCHETA TATICA MATERIAIS E COMPONENTES PARA PRATICA DESPORTIVAS, MATERIAIS E COMPONENTES PARA PRATICA DESPORTIVAS - PRANCHETA TATICA, PRANCHETA TÁTICA MAGNÉTICA FUTSAL COM CANETA; Prancheta Tática futsal portátil. Utilizada para criar as estratégias e passá-las aos jogadores. Prancheta magnética. 10 jogadores magnéticos numerados: 5 de cada cor. 1 bola magnética branca. 1 canetão (pincel atômico) com velcro. Confeccionada com núcleo rígido de papelão, lâmina metálica e revestimento plástico. Acompanha um clip para a fixação de papéis, caneta com superfície de apagador. Dimensões aproximadas: 36,5 cm (altura) X 23,5 cm (largura). Peso aproximado: 600 g., Quantidade: 17.0 / Peça                          . Marca: kief - ao preço de R$ 84,16 UN.  Item 213 - MATERIAIS E COMPONENTES PARA PRATICA DESPORTIVAS MATERIAIS E COMPONENTES PARA PRATICA DESPORTIVAS - PRANCHETA TATICA MATERIAIS E COMPONENTES PARA PRATICA DESPORTIVAS, MATERIAIS E COMPONENTES PARA PRATICA DESPORTIVAS - PRANCHETA TATICA, Prancheta Tática Dupla Face Basquetebol com caneta. Um lado possui o desenho de uma quadra inteira e o outro lado possui o desenho de meia quadra. Composição: Poliestireno protegido com vinil transparente. Composição Caneta: 100% Plástico. Contém: 01 Quadro Tático e 01 Caneta. Dimensão mínima (A x L): 36 x 23 cm., Quantidade: 8.0 / Peça                          . Marca: kief - ao preço de R$ 84,16 UN. GRUPO XWC XWC ATACADISTA SERVICOS E TRANSPORTES, inscrita no CNPJ/MF sob o nº 46748508000173. Lote 40 - 40 Item 81 - BRINQUEDOS PEDAGOGICOS EDUCATIVOS BRINQUEDOS PEDAGOGICOS EDUCATIVOS - INTERATIVO BRINQUEDOS PEDAGOGICOS EDUCATIVOS, DIVERSOS ( APLICACAO DIRETA ), Blocos para montar. Sacola com 80 peças e cores clássicas, indicado para crianças de 1 a 2 anos de idade. Material: Plástico. Acompanha sacola com zíper para guardar os blocos. Peso: 1,225kg, Largura 30cm, altura 34cm e profundidade 16cm., Quantidade: 8.0 / Peça                          . Marca: DISMAT - ao preço de R$ 156,87 UN.  Item 82 - JOGO EDUCATIVO JOGO EDUCATIVO - TORRE DE EQUILIBRIO JOGO EDUCATIVO, JOGO EDUCATIVO - TORRE DE EQUILIBRIO, Jogo Torre de Equilíbrio tradicional. Trabalha a coordenação motora de forma lúdica. Material: Madeira. Quantidade de peças: 54 a 56 peças., Quantidade: 9.0 / Peça                          . Marca: JENGA - ao preço de R$ 24,86 UN.  Item 83 - MATERIAIS E COMPONENTES PARA PRATICA DESPORTIVAS MATERIAIS E COMPONENTES PARA PRATICA DESPORTIVAS - APLICACAO DIRETA BOLA, BOLA - BOLINHA PLASTICA PARA PISCINA, Bolinhas de plástico coloridas, de material atóxico, certificadas pelo INMETRO, tamanho aproximado 76mm, para Piscina de bolinhas. Kit com 100 Unidades., Quantidade: 1.0 / Peça                          . Marca: VALENTINA BRINQUEDOS - ao preço de R$ 54,93 UN.  Item 84 - BRINQUEDOS PEDAGOGICOS EDUCATIVOS BRINQUEDOS PEDAGOGICOS EDUCATIVOS - INTERATIVO JOGO DE BLOCOS DE BRINQUEDO, EM PLASTICO, Blocos de Montar 70 Peças de plástico - Trenzinho Didático. Dimensões 52,5 x 9 x 34 cm; 0,66 g. Componentes incluídos: 70 peças para montar; 1 cartela de adesivos para colar, Quantidade: 9.0 / Peça                          . Marca: CARDOSO TOYS - ao preço de R$ 118,48 UN.  Lote 41 - 41 Item 85 - BRINQUEDOS PEDAGOGICOS EDUCATIVOS BRINQUEDOS PEDAGOGICOS EDUCATIVOS - INTERATIVO Caracol Bate e Volta com Luz e Som. Para crianças acima de 6 meses - Mexe a cabeça - Bate e volta com música e luz - Giroflex no casco que reflete luzes quando anda - Cores vivas e sortidas. Dimensões 9,1 x 11 x 3,5 cm; 218 g. Funciona com pilhas. Marca referência: Zoop Toys, Quantidade: 6.0 / Peça                          . Marca: ZOOP TOYS - ao preço de R$ 58,53 UN.  Item 86 - BRINQUEDOS PEDAGOGICOS EDUCATIVOS BRINQUEDOS PEDAGOGICOS EDUCATIVOS - INTERATIVO Brinquedo Educativo Casinha de Plástico. Para crianças acima de 3 anos Com música, som e luz. Dimensões aproximadas 22 x 5 x 17 cm; 800 g. Marca referência Paradise - DM toys ou superior. Utiliza 3 Pilhas (não incluídas), Quantidade: 6.0 / Peça                          . Marca: DM TOYS - ao preço de R$ 68,32 UN.  Lote 42 - 42 Item 87 - BRINQUEDOS PEDAGOGICOS EDUCATIVOS BRINQUEDOS PEDAGOGICOS EDUCATIVOS - INTERATIVO BRINQUEDOS PEDAGOGICOS EDUCATIVOS, DIVERSOS ( APLICACAO DIRETA ), Lanterna de projeção infantil com pelo menos 24 Imagens. Brinquedo que projeta imagens coloridas em superfícies, oferecendo entretenimento e estimulação visual para crianças. Dimensões aproximadas: 4cm x 13cm. Cor: colorida. Material: plástico., Quantidade: 12.0 / Peça                          . Marca: IMPORTADO - ao preço de R$ 50,21 UN.  Lote 43 - 43 Item 88 - BRINQUEDOS PEDAGOGICOS EDUCATIVOS BRINQUEDOS PEDAGOGICOS EDUCATIVOS - INTERATIVO BRINQUEDOS PEDAGOGICOS EDUCATIVOS, DIVERSOS ( APLICACAO DIRETA ), Xilofone Infantil com 8 notas. Base e baquetas de madeira ou plástico e teclas de metal. Tamanho do xilofone entre 20 e 25 cm de comprimento, com teclas de 8 a 10 cm de comprimento., Quantidade: 4.0 / Peça                          . Marca: TOYMIX - ao preço de R$ 61,15 UN.  Item 89 - BRINQUEDOS PEDAGOGICOS EDUCATIVOS BRINQUEDOS PEDAGOGICOS EDUCATIVOS - INTERATIVO BRINQUEDOS PEDAGOGICOS EDUCATIVOS, DIVERSOS ( APLICACAO DIRETA ), Tapete Piano de plástico. Dimensões: 30 x 19 x 32 cm; 380 g. Tapete piano - Possui 8 musicas 19 teclas de piano e Jogo de perguntas, Quantidade: 5.0 / Peça                          . Marca: CANDIDE - ao preço de R$ 119,71 UN.  Lote 46 - 46 Item 92 - MATERIAIS E COMPONENTES PARA PRATICA DESPORTIVAS MATERIAIS E COMPONENTES PARA PRATICA DESPORTIVAS - SACO PARA BOLAS MATERIAIS E COMPONENTES PARA PRATICA DESPORTIVAS, MATERIAIS E COMPONENTES PARA PRATICA DESPORTIVAS - SACO PARA BOLAS, BOLSA PORTA BOLAS PARA TRANSPORTE DE BOLAS. Material: poliéster. Possui alça para carregamento nas costas e cordão para regular a abertura da bolsa. Comporta de 7 a 10 bolas de futebol de campo e vôlei. Medidas aproximadas (C x L): 65 x 40 cm. Cor: Preta., Quantidade: 116.0 / Peça                          . Marca: PROPRIA - ao preço de R$ 87,06 UN.  Lote 51 - 51 Item 103 - EQUIPAMENTOS PARA PRATICAS DESPORTIVAS EQUIPAMENTOS PARA PRATICAS DESPORTIVAS - CAIXA DE SALTO EQUIPAMENTOS PARA PRATICAS DESPORTIVAS, EQUIPAMENTOS PARA PRATICAS DESPORTIVAS - CAIXA DE SALTO, EQUIPAMENTOS PARA PRÁTICAS DESPORTIVAS. CAIXA DE SALTO 50X60X75CM. PRODUZIDA EM MADEIRA ESPECIAL DE 15MM DE ESPESSURA, TORNANDO-A EXTREMAMENTE RESISTENTE AO IMPACTO E UMIDADE. BOX JUMP UTILIZADO EM COMPETIÇÃO. COMPRIMENTO 75 CM, LARGURA 50 CM E ALTURA 60 CM. SUPORTE PESSOAS COM ATÉ 150 KG., Quantidade: 19.0 / Peça                          . Marca: PROPRIA - ao preço de R$ 449,00 UN.  Item 104 - SUPORTE PARA SALTO SUPORTE PARA SALTO - BANCOS OU CAIXAS PARA PLIOMETRIA DE SALTOS SUPORTE PARA SALTO, SUPORTE PARA SALTO - BANCOS OU CAIXAS PARA PLIOMETRIA DE SALTOS, Três caixas ou bancos de 30cm, 45 cm e 60cm de altura. Produzidos em madeira ou metal. Extremamente resistente ao impacto. Suporta até 150 kg., Quantidade: 8.0 / Kit                           . Marca: PROPRIA - ao preço de R$ 605,26 UN.  Lote 58 - 58 Item 124 - PROTETOR ESPUMADO PROTETOR ESPUMADO - PARA BARRAS PROTETOR ESPUMADO, PROTETOR ESPUMADO - PARA BARRAS, Protetor de barras em almofada para agachamento. Impermeável. Material: espuma de alta densidade e revestimento em material sintético. Sistema de fechamento em velcro. Dimensões aproximadas: 45 x 10 x 10 cm (C x L x A)., Quantidade: 14.0 / Peça                          . Marca: REI DO FITNESS - ao preço de R$ 46,21 UN.  Lote 72 - 72 Item 149 - ROLO DE ESPUMA PARA REABILITAÇÃO ROLO DE ESPUMA PARA REABILITAÇÃO - ROLO DE ESPUMA PARA FISIOTERAPIA. MATERIAIS PARA FISIOTERAPIA, MATERIAIS PARA FISIOTERAPIA - ROLO DE ESPUMA PROPRIOCEPTIVO, Rolo Terapêutico. Rolo com parte interna elaborada com tarugos de polietileno expandido (EPS) de alta densidade, com revestimento de espuma D33 (ou maior) e capa de courvin com zíper. Medidas: diâmetro 60 cm, altura 100 cm ou 150 cm., Quantidade: 5.0 / Peça                          . Marca: PROPRIA - ao preço de R$ 1.268,78 UN.  Item 150 - ROLO DE ESPUMA PARA REABILITAÇÃO ROLO DE ESPUMA PARA REABILITAÇÃO - ROLO DE ESPUMA PARA FISIOTERAPIA. MATERIAIS PARA FISIOTERAPIA, MATERIAIS PARA FISIOTERAPIA - ROLO DE ESPUMA PROPRIOCEPTIVO, Rolo Terapêutico. Rolo com parte interna elaborada com tarugos de polietileno expandido (EPS) de alta densidade, com revestimento de espuma D33 (ou maior) e capa de courvin com zíper. Medidas: diâmetro 40 cm, altura 100 cm ou 150 cm., Quantidade: 3.0 / Peça                          . Marca: PROPRIA - ao preço de R$ 794,10 UN.  Item 151 - ROLO DE ESPUMA PARA REABILITAÇÃO ROLO DE ESPUMA PARA REABILITAÇÃO - ROLO DE ESPUMA PARA FISIOTERAPIA. MATERIAIS PARA FISIOTERAPIA, MATERIAIS PARA FISIOTERAPIA - ROLO DE ESPUMA PROPRIOCEPTIVO, Rolo Terapêutico. Rolo com parte interna elaborada com tarugos de polietileno expandido (EPS) de alta densidade, com revestimento de espuma D33 (ou maior) e capa de courvin com zíper. Medidas: diâmetro 30 cm, altura 100 cm ou 150 cm., Quantidade: 17.0 / Peça                          . Marca: PROPRIA - ao preço de R$ 625,52 UN.  Lote 91 - 91 Item 207 - MATERIAIS E COMP.P/EQUIP.DE SEGURANCA E COMBATE A INCENDIO MATERIAIS E COMP.P/EQUIP.DE SEGURANCA E COMBATE A INCENDIO - BOLSA APH/ MOCHILA DE PRIMEIROS SOCORROS MODULAR TATICA MATERIAIS E COMP.P/EQUIP.DE SEGURANCA E COMBATE A INCENDIO, MATERIAIS E COMP.P/EQUIP.DE SEGURANCA E COMBATE A INCENDIO - BOLSA APH/ MOCHILA DE PRIMEIROS SOCORROS MODULAR TATICA, Bolsa de transporte APH. Utilizada para procedimentos de resgate e salvamento. Bolsos laterais e frontais e divisões internas. Alça larga em nylon. Forro em TNT e zíper de qualidade. Impermeável e lavável. Decorada com estampa da cruz da vida. Dimensões aproximadas: 65 cm (profundidade) X 40 cm (largura) X 20 cm (altura). Material: Amalfi., Quantidade: 24.0 / Peça                          . Marca: PROPRIA - ao preço de R$ 196,16 UN. HENRIQUE DE SOUZA MOURA 10810453614, inscrita no CNPJ/MF sob o nº 32328127000120. Lote 20 - 20 Item 40 - ANILHAS ANILHAS - EMBORRACHADA, 20KG ANILHAS, ANILHAS - EMBORRACHADA, 20KG, Anilha de ferro emborrachada de 20 kg. Material: ferro fundido. Acabamento superficial: emborrachado. Praticidade no manuseio com pelo menos 2 espaços para a pegada e fácil conexão com aparelhos. Diâmetro aproximado do furo central da anilha: 33mm., Quantidade: 38.0 / Peça                          . Marca: INK FITNESS - ao preço de R$ 241,47 UN.  Item 41 - ANILHAS ANILHAS - MEDINDO 05 KG ANILHAS, ANILHAS - MEDINDO 05 KG, Anilha de ferro emborrachada de 5 kg. Material: ferro fundido. Acabamento superficial: emborrachado. Praticidade no manuseio com pelo menos 2 espaços para a pegada e fácil conexão com aparelhos. Diâmetro aproximado do furo central da anilha: 33mm., Quantidade: 27.0 / Peça                          . Marca: INK FITNESS - ao preço de R$ 67,34 UN.  Item 42 - ANILHAS ANILHAS - MEDINDO 03 KG ANILHAS, COM 3KG REVESTIDA COM VINIL, Anilha de ferro emborrachada de 3 kg. Material: ferro fundido. Acabamento superficial: emborrachado. Praticidade no manuseio com pelo menos 2 espaços para a pegada e fácil conexão com aparelhos. Diâmetro aproximado do furo central da anilha: 33mm., Quantidade: 22.0 / Peça                          . Marca: INK FITNESS - ao preço de R$ 45,70 UN.  Lote 21 - 21 Item 43 - MATERIAIS E COMPONENTES PARA PRATICA DESPORTIVAS MATERIAIS E COMPONENTES PARA PRATICA DESPORTIVAS - PUXADOR APARELHO PARA TRICEPS, TRIANGULO, PEQUENO, CROMADO, Puxador Triângulo cromado com pegada emborrachada. Equipamento acessório para puxadas em aparelho de polia. Material: aço maciço e acabamento em cromo duro. Pegadores: emborrachados. Tamanho aproximado: 18cm x 15 cm x 17 cm. Peso aproximado: 2 kg. Diâmetro aproximado da pegada: 32,2 mm., Quantidade: 4.0 / Peça                          . Marca: INK FITNESS - ao preço de R$ 142,25 UN.  Lote 22 - 22 Item 44 - MATERIAIS E COMPONENTES PARA PRATICA DESPORTIVAS MATERIAIS E COMPONENTES PARA PRATICA DESPORTIVAS - BARRA PUXADOR MATERIAIS E COMPONENTES PARA PRATICA DESPORTIVAS, MATERIAIS E COMPONENTES PARA PRATICA DESPORTIVAS - BARRA PUXADOR, PUXADOR BARRA RETA PULLEY EMBORRACHADA COM GIRO (50 CM); Equipamento acessório para puxadas em aparelho de polia. Material: aço ou ferro maciço. Pegada emborrachada. Centro cromado com eixo giratório. Espessura aproximada: 3 cm. Comprimento: 50 cm. Tamanho do furo para o mosquetão: 1,5 cm. Peso: aproximado 2 kg. Capacidade: Até 150 kg., Quantidade: 9.0 / Peça                          . Marca: INK FITNESS - ao preço de R$ 122,22 UN.  Lote 23 - 23 Item 45 - MATERIAIS E COMPONENTES PARA PRATICA DESPORTIVAS MATERIAIS E COMPONENTES PARA PRATICA DESPORTIVAS - BARRA PUXADOR MATERIAIS E COMPONENTES PARA PRATICA DESPORTIVAS, MATERIAIS E COMPONENTES PARA PRATICA DESPORTIVAS - BARRA PUXADOR, PUXADOR CORDA UNILATERAL. Equipamento acessório para puxadas em aparelho de polia. Confeccionado com corda torcida de polietileno. Presilha de aço cromado e pegadas de PVC injetado. Comprimento aproximado: 38 cm., Quantidade: 9.0 / Peça                          . Marca: INK FITNESS - ao preço de R$ 57,66 UN.  Lote 26 - 26 Item 48 - MATERIAIS E COMPONENTES PARA PRATICA DESPORTIVAS MATERIAIS E COMPONENTES PARA PRATICA DESPORTIVAS - BARRA PUXADOR MATERIAIS E COMPONENTES PARA PRATICA DESPORTIVAS, MATERIAIS E COMPONENTES PARA PRATICA DESPORTIVAS - BARRA PUXADOR, Puxador Corda para tríceps. Equipamento acessório para puxadas em aparelho de polia. Material: corda torcida de polietileno, presilha de aço e pegadas de PVC injetado. Comprimento: 60 - 70 cm. Peso suportado: 200 kg., Quantidade: 12.0 / Peça                          . Marca: INK FITNESS - ao preço de R$ 69,15 UN.  Lote 28 - 28 Item 50 - MATERIAIS E COMPONENTES PARA PRATICA DESPORTIVAS MATERIAIS E COMPONENTES PARA PRATICA DESPORTIVAS - BARRA PUXADOR MATERIAIS E COMPONENTES PARA PRATICA DESPORTIVAS, MATERIAIS E COMPONENTES PARA PRATICA DESPORTIVAS - BARRA PUXADOR, Puxador em V para tríceps. Cromado com pegada emborrachada. Equipamento acessório para puxadas em aparelho de polia. Material: aço maciço e acabamento cromado. Pegadores emborrachados. Tamanho aproximado: 20 cm (altura) x 30 cm (largura)., Quantidade: 8.0 / Peça                          . Marca: INK FITNESS - ao preço de R$ 156,25 UN.  Lote 47 - 47 Item 93 - COLCHONETE COLCHONETE - PARA EDUCACAO FISICA COLCHONETE, COLCHONETE - PARA EDUCACAO FISICA, Colchonete Academia ALTA DENSIDADE Exercícios Ginástica treino tapete Fitness yoga - Preto. Especificações aproximadas: 90cm x 42cm x 2cm Revestimento: Napa impermeável. Espuma: densidade aproximada 70, Quantidade: 302.0 / Peça                          . Marca: INK FITNESS - ao preço de R$ 46,02 UN.  Lote 48 - 48 Item 94 - MATERIAIS E COMPONENTES PARA PRATICA DESPORTIVAS MATERIAIS E COMPONENTES PARA PRATICA DESPORTIVAS - STEPS MATERIAIS E COMPONENTES PARA PRATICA DESPORTIVAS, MATERIAIS E COMPONENTES PARA PRATICA DESPORTIVAS - STEPS, Step regulável antiderrapante e anti-impacto com 3 níveis de altura. Material: polipropileno. Dimensões aproximadas da base: 67-80 cm de comprimento x 28-30 cm de largura. Níveis de altura: 10cm, 15cm e 20cm. Suportar até 100kg., Quantidade: 25.0 / Peça                          . Marca: INK FITNESS - ao preço de R$ 222,00 UN.  Lote 52 - 52 Item 105 - HALTERES HALTERES - COM PESO DE 0,5 KG HALTERES, HALTERES - COM PESO DE 0,5 KG, COM PESO DE 0,5 KG, Halter fabricado em ferro fundido e revestido por uma camada de vinil PVC colorida. Peso 0,5kg., Quantidade: 12.0 / Peça                          . Marca: INK FITNESS - ao preço de R$ 9,82 UN.  Item 106 - HALTERES HALTERES - COM PESO DE 1,0 KG HALTERES, HALTERES - COM PESO DE 1,0 KG, COM PESO DE 1,0 KG, Halter fabricado em ferro fundido e revestido por uma camada de vinil PVC colorida. Peso 1,0kg., Quantidade: 30.0 / Peça                          . Marca: INK FITNESS - ao preço de R$ 16,31 UN.  Item 107 - HALTERES HALTERES - COM PESO DE 2,0 KG HALTERES, HALTERES - COM PESO DE 2,0 KG, COM PESO DE 2,0 KG, Halter fabricado em ferro fundido e revestido por uma camada de vinil PVC colorida. Peso 2,0kg., Quantidade: 31.0 / Peça                          . Marca: INK FITNESS - ao preço de R$ 23,54 UN.  Item 108 - HALTERES HALTERES - COM PESO DE 3,0 KG HALTERES, HALTERES - COM PESO DE 3,0 KG, COM PESO DE 3,0 KG, Halter fabricado em ferro fundido e revestido por uma camada de vinil PVC colorida. Peso 3,0kg., Quantidade: 18.0 / Peça                          . Marca: INK FITNESS - ao preço de R$ 32,26 UN.  Item 109 - HALTERES HALTERES - COM PESO DE 5KG HALTERES, HALTERES - COM PESO DE 5KG, COM PESO DE 5KG, Halter fabricado em ferro fundido e revestido por uma camada de vinil PVC colorida. Peso 5,0kg., Quantidade: 18.0 / Peça                          . Marca: INK FITNESS - ao preço de R$ 60,85 UN.  Item 110 - HALTERES HALTERES - PESO DIVERSOS HALTERES, HALTERES - PESO DIVERSOS, COM PESO DE 9KG, Halter fabricado em ferro fundido e revestido por uma camada de vinil PVC colorida. Peso 9,0kg., Quantidade: 18.0 / Peça                          . Marca: INK FITNESS - ao preço de R$ 94,03 UN.  Item 111 - HALTERES HALTERES - PESO DIVERSOS HALTERES, HALTERES - PESO DIVERSOS, COM PESO DE 8KG, Halter fabricado em ferro fundido e revestido por uma camada de vinil PVC colorida. Peso 8,0kg., Quantidade: 19.0 / Peça                          . Marca: INK FITNESS - ao preço de R$ 77,71 UN.  Item 112 - HALTERES HALTERES - PESO DIVERSOS HALTERES, HALTERES - PESO DIVERSOS, COM PESO DE 7KG, Halter fabricado em ferro fundido e revestido por uma camada de vinil PVC colorida. Peso 7,0kg., Quantidade: 18.0 / Peça                          . Marca: INK FITNESS - ao preço de R$ 71,79 UN.  Item 113 - HALTERES HALTERES - PESO DIVERSOS HALTERES, HALTERES - PESO DIVERSOS, COM PESO DE 6 KG, Halter fabricado em ferro fundido e revestido por uma camada de vinil PVC colorida. Peso 6,0kg., Quantidade: 19.0 / Peça                          . Marca: INK FITNESS - ao preço de R$ 60,76 UN.  Item 114 - HALTERES HALTERES - PESO DIVERSOS HALTERES, HALTERES - PESO DIVERSOS, COM PESO DE 10 KG, Halter fabricado em ferro fundido e revestido por uma camada de vinil PVC colorida. Peso 10,0kg., Quantidade: 21.0 / Peça                          . Marca: INK FITNESS - ao preço de R$ 112,87 UN.  Lote 57 - 57 Item 123 - MATERIAIS E COMPONENTES PARA PRATICA DESPORTIVAS MATERIAIS E COMPONENTES PARA PRATICA DESPORTIVAS - CORDA NAVAL MATERIAIS E COMPONENTES PARA PRATICA DESPORTIVAS, MATERIAIS E COMPONENTES PARA PRATICA DESPORTIVAS - CORDA NAVAL, Corda naval para exercícios com 40mm de espessura. Pegadas emborrachadas. Comprimento: 10 metros. Material: polietileno. Cor: preto. Peso médio: de 500 a 800 gramas por metro., Quantidade: 6.0 / Peça                          . Marca: INK FITNESS  - ao preço de R$ 330,00 UN.  Lote 62 - 62 Item 128 - MATERIAIS E COMPONENTES PARA PRATICA DESPORTIVAS MATERIAIS E COMPONENTES PARA PRATICA DESPORTIVAS - MOSQUETAO COMPONENTES E ACESSORIOS DE SEGURANCA E PROTECAO INDIVIDUAL, COMPONENTES E ACESSORIOS DE SEGURANCA E PROTECAO INDIVIDUAL - MOSQUETAO, MOSQUETÃO INOX TRAVA AUTOMÁTICA COM OLHAL 12 mm X 140 mm. Material: aço inoxidável 316. Alta resistência. Acabamento polido natural de alto brilho. Diâmetro do aço do corpo: 12 milímetros. Comprimento: 140 milímetros., Quantidade: 38.0 / Peça                          . Marca: INK FITNESS - ao preço de R$ 69,65 UN.  Lote 63 - 63 Item 129 - MATERIAIS E COMPONENTES PARA PRATICA DESPORTIVAS MATERIAIS E COMPONENTES PARA PRATICA DESPORTIVAS - KETTLEBEL MATERIAIS E COMPONENTES PARA PRATICA DESPORTIVAS, MATERIAIS E COMPONENTES PARA PRATICA DESPORTIVAS - KETTLEBEL, Kettlebell 32Kg: anilha em ferro fundido emborrachado, na cor preta utilizada para exercícios resistidos específicos., Quantidade: 7.0 / Peça                          . Marca: INK FITNESS - ao preço de R$ 492,19 UN.  Item 130 - MATERIAIS E COMPONENTES PARA PRATICA DESPORTIVAS MATERIAIS E COMPONENTES PARA PRATICA DESPORTIVAS - KETTLEBEL MATERIAIS E COMPONENTES PARA PRATICA DESPORTIVAS, MATERIAIS E COMPONENTES PARA PRATICA DESPORTIVAS - KETTLEBEL, Kettlebell 24kg: anilha em ferro emborrachado, utilizada para exercícios resistidos específicos., Quantidade: 7.0 / Peça                          . Marca: INK FITNESS - ao preço de R$ 346,31 UN.  Item 131 - MATERIAIS E COMPONENTES PARA PRATICA DESPORTIVAS MATERIAIS E COMPONENTES PARA PRATICA DESPORTIVAS - KETTLEBEL MATERIAIS E COMPONENTES PARA PRATICA DESPORTIVAS, MATERIAIS E COMPONENTES PARA PRATICA DESPORTIVAS - KETTLEBEL, KETTLEBELL, Kettlebell 28kg: anilha em ferro fundido, na cor preta utilizada para exercícios resistidos específicos. Emborrachado., Quantidade: 7.0 / Peça                          . Marca: INK FITNESS - ao preço de R$ 421,12 UN.  Item 132 - MATERIAIS E COMPONENTES PARA PRATICA DESPORTIVAS MATERIAIS E COMPONENTES PARA PRATICA DESPORTIVAS - KETTLEBEL [ PECA ] [ 177416 ] [ 066559190 ] [ Consumo ] MATERIAIS E COMPONENTES PARA PRATICA DESPORTIVAS, MATERIAIS E COMPONENTES PARA PRATICA DESPORTIVAS - KETTLEBEL, KETTLEBELL, Kettlebell 20kg: anilha em ferro fundido, na cor preta utilizada para exercícios resistidos específicos. Emborrachado., Quantidade: 9.0 / Peça                          . Marca: INK FITNESS - ao preço de R$ 310,43 UN.  Item 133 - MATERIAIS E COMPONENTES PARA PRATICA DESPORTIVAS MATERIAIS E COMPONENTES PARA PRATICA DESPORTIVAS - KETTLEBEL MATERIAIS E COMPONENTES PARA PRATICA DESPORTIVAS, MATERIAIS E COMPONENTES PARA PRATICA DESPORTIVAS - KETTLEBEL, KETTLEBELL, ANILHAS, KETTLEBELL 8 KG: ANILHA EM FERRO FUNDIDO, UTILIZADA PARA EXERCÍCIOS RESISTIDOS ESPECÍFICOS. EMBORRACHADO., Quantidade: 11.0 / Peça                          . Marca: INK FITNESS - ao preço de R$ 156,44 UN.  Item 134 - MATERIAIS E COMPONENTES PARA PRATICA DESPORTIVAS MATERIAIS E COMPONENTES PARA PRATICA DESPORTIVAS - KETTLEBEL MATERIAIS E COMPONENTES PARA PRATICA DESPORTIVAS, MATERIAIS E COMPONENTES PARA PRATICA DESPORTIVAS - KETTLEBEL, KETTLEBELL, ANILHAS, KETTLEBELL 16 KG: ANILHA EM FERRO FUNDIDO, UTILIZADA PARA EXERCÍCIOS RESISTIDOS ESPECÍFICOS. EMBORRACHADO., Quantidade: 12.0 / Peça                          . Marca: INK FITNESS - ao preço de R$ 244,59 UN.  Item 135 - MATERIAIS E COMPONENTES PARA PRATICA DESPORTIVAS MATERIAIS E COMPONENTES PARA PRATICA DESPORTIVAS - KETTLEBEL MATERIAIS E COMPONENTES PARA PRATICA DESPORTIVAS, MATERIAIS E COMPONENTES PARA PRATICA DESPORTIVAS - KETTLEBEL, KETTLEBELL, ANILHAS, KETTLEBELL 12 KG: ANILHA EM FERRO FUNDIDO, UTILIZADA PARA EXERCÍCIOS RESISTIDOS ESPECÍFICOS. EMBORRACHADO., Quantidade: 12.0 / Peça                          . Marca: INK FITNESS - ao preço de R$ 219,39 UN.  Lote 80 - 80 Item 170 - MATERIAIS E COMPONENTES PARA PRATICA DESPORTIVAS MATERIAIS E COMPONENTES PARA PRATICA DESPORTIVAS - TORNOZELEIRA MATERIAIS E COMPONENTES PARA PRATICA DESPORTIVAS, MATERIAIS E COMPONENTES PARA PRATICA DESPORTIVAS - TORNOZELEIRA, PAR DE CANELEIRA/TORNOZELEIRA PAR DE 16 KG. Produzida em tecido emborrachado de alta resistência. Enchimento em grão de ferro. Costuras reforçadas. Regulagem e fecho aderente com velcro. Cor: Preta. Material: Emborrachado de alta resistência. Fechamento com fitas duplas ou triplas aderentes., Quantidade: 15.0 / Peça                          . Marca: INK FITNESS - ao preço de R$ 227,27 UN.  Item 171 - MATERIAIS E COMPONENTES PARA PRATICA DESPORTIVAS MATERIAIS E COMPONENTES PARA PRATICA DESPORTIVAS - TORNOZELEIRA MATERIAIS E COMPONENTES PARA PRATICA DESPORTIVAS, MATERIAIS E COMPONENTES PARA PRATICA DESPORTIVAS - TORNOZELEIRA, PAR DE CANELEIRA/TORNOZELEIRA PAR DE 12 KG. Produzida em tecido emborrachado de alta resistência. Enchimento em grão de ferro. Costuras reforçadas. Regulagem e fecho aderente com velcro. Cor: Preta. Material: Emborrachado de alta resistência. Fechamento com fitas duplas ou triplas aderentes., Quantidade: 15.0 / Peça                          . Marca: INK FITNESS - ao preço de R$ 164,98 UN.  Item 172 - MATERIAIS E COMPONENTES PARA PRATICA DESPORTIVAS MATERIAIS E COMPONENTES PARA PRATICA DESPORTIVAS - TORNOZELEIRA MATERIAIS E COMPONENTES PARA PRATICA DESPORTIVAS, MATERIAIS E COMPONENTES PARA PRATICA DESPORTIVAS - TORNOZELEIRA, PAR DE CANELEIRA/TORNOZELEIRA PAR DE 10 KG. Produzida em tecido emborrachado de alta resistência. Enchimento em grão de ferro. Costuras reforçadas. Regulagem e fecho aderente com velcro. Cor: Preta. Material: Emborrachado de alta resistência. Fechamento com fitas duplas ou triplas aderentes., Quantidade: 18.0 / Peça                          . Marca: INK FITNESS - ao preço de R$ 166,47 UN.  Item 173 - MATERIAIS E COMPONENTES PARA PRATICA DESPORTIVAS MATERIAIS E COMPONENTES PARA PRATICA DESPORTIVAS - TORNOZELEIRA MATERIAIS E COMPONENTES PARA PRATICA DESPORTIVAS, MATERIAIS E COMPONENTES PARA PRATICA DESPORTIVAS - TORNOZELEIRA, PAR DE CANELEIRA/TORNOZELEIRA PAR DE 9 KG. Produzida em tecido emborrachado de alta resistência. Enchimento em grão de ferro. Costuras reforçadas. Regulagem e fecho aderente com velcro. Cor: Preta. Material: Emborrachado de alta resistência. Fechamento com fitas duplas ou triplas aderentes., Quantidade: 14.0 / Peça                          . Marca: INK FITNESS - ao preço de R$ 148,82 UN.  Item 174 - MATERIAIS E COMPONENTES PARA PRATICA DESPORTIVAS MATERIAIS E COMPONENTES PARA PRATICA DESPORTIVAS - TORNOZELEIRA MATERIAIS E COMPONENTES PARA PRATICA DESPORTIVAS, MATERIAIS E COMPONENTES PARA PRATICA DESPORTIVAS - TORNOZELEIRA, PAR DE CANELEIRA/TORNOZELEIRA PAR DE 8 KG. Produzida em tecido emborrachado de alta resistência. Enchimento em grão de ferro. Costuras reforçadas. Regulagem e fecho aderente com velcro. Cor: Preta. Material: Emborrachado de alta resistência. Fechamento com fitas duplas ou triplas aderentes., Quantidade: 17.0 / Peça                          . Marca: INK FITNESS - ao preço de R$ 139,74 UN.  Item 175 - MATERIAIS E COMPONENTES PARA PRATICA DESPORTIVAS MATERIAIS E COMPONENTES PARA PRATICA DESPORTIVAS - TORNOZELEIRA MATERIAIS E COMPONENTES PARA PRATICA DESPORTIVAS, MATERIAIS E COMPONENTES PARA PRATICA DESPORTIVAS - TORNOZELEIRA, Tornozeleira em Nylon com costura reforçada e regulagem por velcro. Produto de alta qualidade. Peso: 0,5 kg / 500 g. Confeccionada com revestimento em nylon, enchimento em granalha de ferro (esferas de ferro), regulagem de velcro. Dimensões aproximadas (LxAxP): 8,5x45x2 cm. Contém: 1 Par, Quantidade: 25.0 / Peça                          . Marca: INK FITNESS - ao preço de R$ 25,23 UN.  Item 176 - TORNOZELEIRA COM VELCRO TORNOZELEIRA COM VELCRO - TORNOZELEIRA COM VELCRO 2KG MATERIAIS E COMPONENTES PARA PRATICA DESPORTIVAS, MATERIAIS E COMPONENTES PARA PRATICA DESPORTIVAS - TORNOZELEIRA, Tornozeleira em Nylon com costura reforçada e regulagem por velcro. Produto de alta qualidade. Peso: 2kg. Confeccionada com revestimento em nylon, enchimento em granalha de ferro (esferas de ferro), regulagem de velcro. Dimensões aproximadas (LxAxP): 8,5x45x2 cm. Contém: 1 Par, Quantidade: 27.0 / Par                           . Marca: INK FITNESS - ao preço de R$ 50,11 UN.  Item 177 - TORNOZELEIRA COM VELCRO TORNOZELEIRA COM VELCRO - TORNOZELEIRA COM VELCRO 1KG TORNOZELEIRA COM VELCRO, TORNOZELEIRA COM VELCRO - TORNOZELEIRA COM VELCRO 1KG, Tornozeleira em Nylon com costura reforçada e regulagem por velcro. Produto de alta qualidade. Peso: 1kg. Confeccionada com revestimento em nylon, enchimento em granalha de ferro (esferas de ferro), regulagem de velcro. Dimensões aproximadas (LxAxP): 8,5x45x2 cm. Contém: 1 Par, Quantidade: 24.0 / Par                           . Marca: INK FITNESS - ao preço de R$ 26,74 UN.  Item 178 - TORNOZELEIRA COM VELCRO TORNOZELEIRA COM VELCRO - TORNOZELEIRA COM VELCRO 3KG TORNOZELEIRA COM VELCRO, TORNOZELEIRA COM VELCRO - TORNOZELEIRA COM VELCRO 3KG, Tornozeleira em Nylon com costura reforçada e regulagem por velcro. Produto de alta qualidade. Peso: 3kg. Confeccionada com revestimento em nylon, enchimento em granalha de ferro (esferas de ferro), regulagem de velcro. Dimensões aproximadas (LxAxP): 8,5x45x2 cm. Contém: 1 Par, Quantidade: 17.0 / Par                           . Marca: INK FITNESS - ao preço de R$ 36,96 UN.  Item 179 - TORNOZELEIRA COM VELCRO TORNOZELEIRA COM VELCRO - TORNOZELEIRA COM VELCRO 5KG TORNOZELEIRA COM VELCRO, TORNOZELEIRA COM VELCRO - TORNOZELEIRA COM VELCRO 5KG, Tornozeleira em Nylon com costura reforçada e regulagem por velcro. Produto de alta qualidade. Peso: 5kg. Confeccionada com revestimento em nylon, enchimento em granalha de ferro (esferas de ferro), regulagem de velcro. Dimensões aproximadas (LxAxP): 8,5x45x2 cm. Contém: 1 Par, Quantidade: 15.0 / Par                           . Marca: INK FITNESS - ao preço de R$ 47,05 UN. LCA REDES, inscrita no CNPJ/MF sob o nº 46615867000152. Lote 98 - 98 Item 217 - FITA DEMARCATORIA FITA DEMARCATORIA - CORES VARIADAS FITA DEMARCATORIA, FITA DEMARCATORIA - CORES VARIADAS, Fitas de marcação para quadras multiesportes 3 em 1, com ilhós de metal, marcação dos 3 metros e que atendam aos tamanhos oficiais das quadras de Beach Tennis e Vôlei de Praia (8m x 16m) e Futevôlei (9m x 18m). Material: polipropileno ou poliéster de alta resistência. Acompanha fitas para marcação e hastes de metal para fixação. Espessura de aproximadamente 5cm., Quantidade: 19.0 / Kit                           . Marca: Azzure - ao preço de R$ 100,00 UN.  Lote 99 - 99 Item 218 - MATERIAIS E COMPONENTES PARA PRATICA DESPORTIVAS MATERIAIS E COMPONENTES PARA PRATICA DESPORTIVAS - REDE MATERIAIS E COMPONENTES PARA PRATICA DESPORTIVAS, MATERIAIS E COMPONENTES PARA PRATICA DESPORTIVAS - REDE, Rede Multiesportiva 3 em 1 para Beach Tennis, Futevôlei e Vôlei de Praia. Material: fio 2mm de polietileno 100% virgem com tratamento Anti-UV. Dimensões: 9,50 metros (comprimento) x 1 metro (altura). Bordas em poliéster com cordas e ilhós de latão. Malha 5 cm x 5 cm. Cor a definir, conforme catálogo do fornecedor., Quantidade: 20.0 / Peça                          . Marca: Azzure - ao preço de R$ 390,00 UN.  Lote 100 - 100 Item 219 - REDE REDE - PAR DE REDE PARA HANDEBOL REDE, REDE - PAR DE REDE PARA HANDEBOL, PAR DE REDE PARA TRAVE DE HANDEBOL; COMPOSIÇÃO: FIOS DE SEDA DE 4MM; MODELO CAIXOTE, COM CORTINA/FUNDO FALSO; TAMANHO MÍNIMO: (LXA) 3,0X2,10; RECUO LATERAL MÍNIMO: SUPERIOR E INFERIOR 1,0M. MALHA 12CM X 12 CM. COR BRANCA, Quantidade: 9.0 / Peça                          . Marca: Azzure - ao preço de R$ 500,00 UN.  Lote 105 - 105 Item 224 - MATERIAIS E COMPONENTES PARA PRATICA DESPORTIVAS MATERIAIS E COMPONENTES PARA PRATICA DESPORTIVAS - APLICACAO DIRETA REDE PARA FUTEBOL DE SALAO, REDE PARA FUTEBOL DE SALAO - PAR DE REDE PARA FUTEBOL DE SALAO, PAR DE REDE PARA FUTEBOL DE SALAO, PAR DE REDE PARA TRAVE DE FUTSAL. Sem nós. Composição: fios de seda (polipropileno) de 4mm. Modelo véu. Tamanho mínimo: (LxA) 3,0 x 2,10. Recuo lateral mínimo: superior 0,50 m e inferior 1,00 m. Cor: branca., Quantidade: 12.0 / Peça                          . Marca: Azzure - ao preço de R$ 258,33 UN. MEDMED COMERCIO DE MATERIAIS HOSPITALARES EIRELI, inscrita no CNPJ/MF sob o nº 34064557000108. Lote 2 - 2 Item 10 - PRESERVATIVO EM LATEX PRESERVATIVO EM LATEX - MASCULINO NAO LUBRIFICADO PARA ULTRASSOM, CX 144UN PRESERVATIVO EM LATEX, PRESERVATIVO EM LATEX - MASCULINO NAO LUBRIFICADO PARA ULTRASSOM, CX 144UN, Preservativo não lubrificado para uso hospitalar. Produto de alta performance para uso médico em exames ultra-sonografia. Alta transparência. Permite maior nitidez na captação das imagens. Caixa com 144 preservativos sem lubrificante embalados individualmente; Validade de 3 anos; Composição: Látex de borracha natural., Quantidade: 10.0 / Caixa                         . Marca: blowtex - ao preço de R$ 65,92 UN.  Lote 8 - 8 Item 24 - GLICOSIMETRO GLICOSIMETRO - KIT COMPLETO FITA PARA LABORATORIO, FITA PARA LABORATORIO - TESTE DE GLICOSE, Kit Medidor de Glicose Completo com: Aparelho medidor + Caneta Lancetadora + Estojo + no mínimo 100 lancetas + no mínimo 100 tiras/fitas. Faixa de medição: 20-600 mg/dL. Memória para medições. Medição prática e rápida. Alimentação: bateria recarregável ou pilha/bateria. Registro na ANVISA., Quantidade: 9.0 / Peça                          . Marca: gtech - ao preço de R$ 131,71 UN.  Item 25 - TERMOMETRO TERMOMETRO - DIGITAL PORTATIL TERMOMETRO, TERMOMETRO - DIGITAL PORTATIL, Termômetro Clínico Digital de testa Infravermelho. Sem contato. Possui alarme de febre e memória de medições. Leitura da temperatura em poucos segundos. Alimentação: pilhas AAA. Registro na ANVISA e Certificado pelo INMETRO., Quantidade: 24.0 / Peça                          . Marca: bioland - ao preço de R$ 92,74 UN.  Item 26 - APARELHO PARA MEDIR PRESSAO APARELHO PARA MEDIR PRESSAO - APARELHO PARA MEDIR PRESSAO ARTERIAL APARELHO PARA MEDIR PRESSAO, APARELHO PARA MEDIR PRESSAO - APARELHO PARA MEDIR PRESSAO ARTERIAL, Esfignomanômetro aneroide, manguito e pera em PVC, braçadeira em nylon com fecho de metal ou velcro (APROVADO INMETRO), Quantidade: 22.0 / Peça                          . Marca: premium - ao preço de R$ 94,53 UN.  Lote 11 - 11 Item 29 - MULETA AXILAR PARA REABILITACAO MULETA AXILAR PARA REABILITACAO - MULETA C/APOIO NA AXILA E PUNHO,EM ALUM.NATURAL,C/REG.ALT. MULETA AXILAR PARA REABILITACAO, MULETA AXILAR PARA REABILITACAO - MULETA C/APOIO NA AXILA E PUNHO,EM ALUM.NATURAL,C/REG.ALT., Par de Muleta Axilar Múltipla. Tamanho único ajustável que atenda aos tamanhos P, M e G, com níveis de altura de 1,12 cm à 1,57 cm. Peso máximo suportado 150 kg. Composição: alumínio estrutural. Acabamento: anodização fosca. Revestimento do apoio de mão e axilar: poliuretano (PU). Ponteira: borracha. Pino duplo de mola retrátil., Quantidade: 16.0 / Par                           . Marca: sequencial - ao preço de R$ 123,13 UN. MIXMED COMERCIO E IMPORTACAO LTDA, inscrita no CNPJ/MF sob o nº 41496256000119. Lote 9 - 9 Item 27 - COLAR CERVICAL, PARA REABILITACAO. COLAR CERVICAL, PARA REABILITACAO. - COLAR CERVICAL,S/ REFERENCIA COLAR CERVICAL, PARA REABILITACAO., COLAR CERVICAL, PARA REABILITACAO. - COLAR CERVICAL,S/ REFERENCIA, Colar Cervical ajustável para modelo adulto. Com a possibilidade de regulagem de no mínimo 4 medidas padrões de ajuste para modelo adulto. Compatibilidade com exames de imagem. Material: polietileno., Quantidade: 5.0 / Peça                          . Marca: SS RESGATE - ao preço de R$ 69,90 UN. MYR COMERCIO DE ARTIGOS PEDAGOGICOS LTDA, inscrita no CNPJ/MF sob o nº 46449285000143. Lote 33 - 33 Item 71 - BOLA P/FUTEBOL DE CAMPO BOLA P/FUTEBOL DE CAMPO - OFICIAL BOLA P/FUTEBOL DE CAMPO, BOLA P/FUTEBOL DE CAMPO - OFICIAL, BOLA P/FUTEBOL DE CAMPO, BRASIL, 68-70CM DIAMETRO,410-440G PESO, PU High Solid, BOLA PARA FUTEBOL DE CAMPO, BRASIL, 68-70CM DIAMETRO,410-440G PESO, PU High Solid, Bola de futebol de campo, PU High Solid, Tecnologia Termofusion, 12 GOMOS com laminados de PU High Solid, 3 camadas de fio de poliamida, com textura e câmara de butil; Peso: 410 a 440g; Circunferência: 68-70cm. Oficializada pela Federação Catarinense de Futebol. Marca Referência Topper Samba Velocity Pro 2025., Quantidade: 73.0 / Peça                          . Marca: TOPPER - ao preço de R$ 198,63 UN.  Lote 35 - 35 Item 75 - BOLA PARA FUTEBOL DE SALAO BOLA PARA FUTEBOL DE SALAO - CATEGORIA ADULTO BOLA PARA FUTEBOL DE SALAO, BOLA PARA FUTEBOL DE SALAO - CATEGORIA ADULTO, BOLA PARA FUTEBOL DE SALAO, CATEGORIA ADULTO, Bola de futsal. Com 14 gomos interligados, confeccionada em Poliuretano, sem costura. Construção com tecnologia de termo fusão. Circunferência: 61-64cm, peso aproximado 410-440g; PU; Miolo removível e lubrificado; sem costura e com dupla colagem, impermeável e de fabricação Nacional e aprovada pela Federação Catarinense de Futsal. Marca Referência Penalty max 1000., Quantidade: 158.0 / Peça                          . Marca: PENALTY - ao preço de R$ 268,98 UN.  Lote 36 - 36 (Livre concorrência) (Livre concorrência) Item 76 - BOLA PARA HANDEBOL BOLA PARA HANDEBOL - CATEGORIA H2L BOLA PARA HANDEBOL, BOLA PARA HANDEBOL - CATEGORIA H2L, BOLA PARA HANDEBOL, CATEGORIA H2L, BOLA PARA HANDEBOL, CATEGORIA H2L, BOLA DE HANDEBOL H2L BOLA DE HANDEBOL OFICIAL, TAMANHO FEMININO. MATERIAL: REVESTIMENTO EM PU. CIRCUNFERÊNCIA: 54 - 56 CM DE DIÂMETRO. PESO: 325 - 375 G. CÂMARA DE AR EM LÁTEX COM LAMINAÇÃO TÊXTIL, MIOLO REMOVÍVEL E LUBRIFICADO, 30-32 PAINÉIS/GOMOS. ADEQUADO PARA USO DE RESINA OU COLA. ALTA ADERÊNCIA MESMO SEM RESINA OU COLA. APROVADA PELA CONFEDERAÇÃO BRASILEIRA DE HANDEBOL E FEDERAÇÃO CATARINENSE DE HANDEBOL. MARCA DE REFERÊNCIA: KEMPA SPECTRUM SYNERGY PLUS., Quantidade: 101.0 / Peça                          . Marca: KEMPA - ao preço de R$ 261,30 UN.  Item 77 - BOLA PARA HANDEBOL BOLA PARA HANDEBOL - MASCULINO,CATEGORIA H3L BOLA PARA HANDEBOL, BOLA PARA HANDEBOL - MASCULINO,CATEGORIA H3L, BOLA PARA HANDEBOL, MASCULINO,CATEGORIA H3L, BOLA PARA HANDEBOL OFICIAL, MASCULINO,CATEGORIA H3L, BOLA DE HANDEBOL - TIPO H3L TIPO H3L. BOLA OFICIAL DE HANDEBOL, TAMANHO MASCULINO, 30-32 GOMOS/PAINÉIS, MATERIAL: REVESTIMENTO EM PU, CÂMARA DE AR EM LÁTEX COM LAMINAÇÃO TÊXTIL, MIOLO REMOVÍVEL E LUBIFICADO, DIÂMETRO: 58-60 CM, PESO: 425 - 475G. ADEQUADO PARA USO DE RESINA OU COLA. ALTA ADERÊNCIA MESMO SEM RESINA OU COLA. APROVADA PELA CONFEDERAÇÃO BRASILEIRA DE HANDEBOL (CBHB) E FEDERAÇÃO CATARINENSE DE HANDEBOL. MARCA DE REFERÊNCIA: KEMPA SPECTRUM SYNERGY PLUS., Quantidade: 98.0 / Peça                          . Marca: KEMPA - ao preço de R$ 261,30 UN.  Lote 44 - 44 Item 90 - TRAVE TRAVE - FUTEBOL JOGO EDUCATIVO, TRAVES PARA FUTEBOL INFANTIL, Par de mini traves de futebol infantil com rede. Desmontável. Material da trave: tubo de aço carbono. Material da rede: nylon. Dimensões aproximadas de cada trave montada: 69 cm de largura x 40 cm de altura., Quantidade: 8.0 / Peça                          . Marca: OLIVEIRA - ao preço de R$ 162,50 UN.  Lote 53 - 53 Item 115 - JOGO JOGO - TACO PARA BASEBALL JOGO, JOGO - TACO PARA BASEBALL, Taco de Beisebol, Composição: madeira maciça e acabamento em verniz, Cor: Preto e Marrom, Tamanho: 30 polegadas, Dimensões Aproximadas: 76 x 6 x 6 cm, Peso aproximado: 750 gramas, Quantidade: 4.0 / Peça                          . Marca: HYPER - ao preço de R$ 241,00 UN.  Lote 54 - 54 Item 116 - ALMOFADA ALMOFADA - COM ENCHIMENTO MATERIAIS E COMPONENTES PARA PRATICA DESPORTIVAS, MATERIAIS E COMPONENTES PARA PRATICA DESPORTIVAS - APLICACAO DIRETA, Bolster/almofada para a prática de yoga. Suportar peso de até 100kg. Dimensões aproximadas: Comprimento: 50cm - 80cm. Largura: 15cm - 30cm. Altura: 20cm - 30cm. Formato retangular ou cilíndrico., Quantidade: 70.0 / Peça                          . Marca: REICHEL - ao preço de R$ 161,02 UN.  Item 117 - MATERIAIS E COMPONENTES PARA PRATICA DESPORTIVAS MATERIAIS E COMPONENTES PARA PRATICA DESPORTIVAS - APLICACAO DIRETA MATERIAIS E COMPONENTES PARA PRATICA DESPORTIVAS, MATERIAIS E COMPONENTES PARA PRATICA DESPORTIVAS - APLICACAO DIRETA, Bloco para aula de yoga. Atóxico e lavável Leve e fácil de transportar Especificações Contém 01 Unidade Dimensões aproximadas: Comprimento:23cm Largura: 15cm Altura: 7,5cm Composição: E.V.A., Quantidade: 61.0 / Peça                          . Marca: MB - ao preço de R$ 34,00 UN.  Item 118 - MATERIAIS E COMPONENTES PARA PRATICA DESPORTIVAS MATERIAIS E COMPONENTES PARA PRATICA DESPORTIVAS - FITA DE TREINAMENTO MATERIAIS E COMPONENTES PARA PRATICA DESPORTIVAS, MATERIAIS E COMPONENTES PARA PRATICA DESPORTIVAS - FITA DE TREINAMENTO, Fita/cinto de alongamento para yoga: fita em algodão com fivela de metal ajustável com 1,80m - 3,00m de comprimento e a partir de 30 mm de espessura., Quantidade: 76.0 / Peça                          . Marca: VOLLO - ao preço de R$ 35,00 UN.  Item 119 - MATERIAIS E COMPONENTES PARA PRATICA DESPORTIVAS MATERIAIS E COMPONENTES PARA PRATICA DESPORTIVAS - TAPETE PARA YOGA OU PILATES MATERIAIS E COMPONENTES PARA PRATICA DESPORTIVAS, MATERIAIS E COMPONENTES PARA PRATICA DESPORTIVAS - TAPETE PARA YOGA OU PILATES, Tapete de Yoga TPE - Composição de 100% TPE (borracha termoplástica), com medidas aproximadas de 1,70m a 1,90m x 60cm a 70cm, espessura maior ou igual a 6 mm. Acompanha alça de algodão para carregar ou bolsa para transporte. Cores a definir pelo solicitante., Quantidade: 86.0 / Peça                          . Marca: MB - ao preço de R$ 113,71 UN.  Item 120 - MATERIAIS E COMPONENTES PARA PRATICA DESPORTIVAS MATERIAIS E COMPONENTES PARA PRATICA DESPORTIVAS - TAPETE PARA YOGA OU PILATES MATERIAIS E COMPONENTES PARA PRATICA DESPORTIVAS, MATERIAIS E COMPONENTES PARA PRATICA DESPORTIVAS - TAPETE PARA YOGA OU PILATES, Tapete para yoga, 4.5mm espessura, em PVC. Larg. 0,61x Comp. 1,73m; antiderrapante; fácil de lavar., Quantidade: 113.0 / Peça                          . Marca: MB - ao preço de R$ 55,00 UN.  Lote 64 - 64 Item 136 - MATERIAIS E COMPONENTES PARA PRATICA DESPORTIVAS MATERIAIS E COMPONENTES PARA PRATICA DESPORTIVAS - APLICACAO DIRETA MATERIAIS E COMPONENTES PARA PRATICA DESPORTIVAS, MATERIAIS E COMPONENTES PARA PRATICA DESPORTIVAS - APLICACAO DIRETA, BOLA DE BEACH TENNIS, MODELO OFICIAL, Peso Aproximado: 38-41 gramas - Diâmetro aproximado: 65 mm (6,5 cm). Kit de 3 bolas, Quantidade: 110.0 / Peça                          . Marca: PRO - ao preço de R$ 29,00 UN.  Item 137 - MATERIAIS E COMPONENTES PARA PRATICA DESPORTIVAS MATERIAIS E COMPONENTES PARA PRATICA DESPORTIVAS - RAQUETE MATERIAIS E COMPONENTES PARA PRATICA DESPORTIVAS, MATERIAIS E COMPONENTES PARA PRATICA DESPORTIVAS - RAQUETE, RAQUETE PARA BEACH TENNIS -Composição Meio: 100% Fibra de carbono ou 50% Fibra de carbono+ 50% de fibra de vidro -Interno: espuma de eva -Peso aprox.: 310 a 330 ( g) -Comprimento: 48 a 50 cm -Espessura: cerca de 2.2 cm -Tamanho: 23.3 cm x 27.7 cm, Quantidade: 74.0 / Peça                          . Marca: PRO - ao preço de R$ 315,00 UN.  Lote 65 - 65 Item 138 - MATERIAIS E COMPONENTES PARA PRATICA DESPORTIVAS MATERIAIS E COMPONENTES PARA PRATICA DESPORTIVAS - SKATE MATERIAIS E COMPONENTES PARA PRATICA DESPORTIVAS, MATERIAIS E COMPONENTES PARA PRATICA DESPORTIVAS - SKATE, Skate Profissional - shape com 7 lâminas em marfim, Truck profissional 139mm, Roda poliuretano de aproximadamente 54 mm, Rolamento ABEC 3 ou superior. Acompanha Kit de parafusos com chave allen., Quantidade: 11.0 / Peça                          . Marca: HONDAR - ao preço de R$ 259,09 UN.  Lote 79 - 79 Item 167 - TATAME TATAME - DE ENCAIXE EM E.V.A. TATAME, TATAME - DE ENCAIXE EM E.V.A., Tatame em EVA, profissional. Dimensões: 1,00m x 1,00m x 40mm. Cores a definir pelo solicitante/fiscal., Quantidade: 210.0 / Peça                          . Marca: BIATEX - ao preço de R$ 93,90 UN.  Item 168 - TATAME TATAME - DE ENCAIXE EM E.V.A. TATAME, TATAME - DE ENCAIXE EM E.V.A., Tatame de encaixe em E.V.A. Dimensões: 1mx 1m x 20 mm de espessura. Dupla face, antiderrapante, atóxico, espuma de densidade aproximada 110, resistente a água, revestido com película siliconizada, texturizada, impermeável. Cores a definir pelo solicitante/fiscal., Quantidade: 80.0 / Peça                          . Marca: BIATEX - ao preço de R$ 45,98 UN.  Item 169 - TATAME TATAME - DE ENCAIXE EM E.V.A. TATAME, TATAME - DE ENCAIXE EM E.V.A., Tatame em EVA, profissional. Para a prática de artes marciais. Dimensões: 1,00m x 1,00m x 30mm. Cores a definir pelo solicitante/fiscal., Quantidade: 347.0 / Peça                          . Marca: BIATEX - ao preço de R$ 70,90 UN.  Lote 89 - 89 Item 204 - JOELHEIRA JOELHEIRA - TAMANHOS DIVERSOS JOELHEIRA, JOELHEIRA - TAMANHOS DIVERSOS, Par de Joelheiras de Voleibol. Indoor, profissional, ajustável com elástico. Material principal: poliéster. Cor: preta. Tamanhos: P, M e G., Quantidade: 62.0 / Par                           . Marca: KANXA - ao preço de R$ 104,03 UN.  Lote 96 - 96 Item 214 - MATERIAIS E COMPONENTES PARA PRATICA DESPORTIVAS MATERIAIS E COMPONENTES PARA PRATICA DESPORTIVAS - RAQUETE MATERIAIS E COMPONENTES PARA PRATICA DESPORTIVAS, MATERIAIS E COMPONENTES PARA PRATICA DESPORTIVAS - RAQUETE, Kit com 02 RAQUETES DE BADMINTON e 02 PETECAS EM NYLON. Colorida. Produzida em estrutura de alumínio ou aço e pegador em plástico com revestimento em couro sintético., Quantidade: 29.0 / Peça                          . Marca: VOLLO - ao preço de R$ 42,00 UN.  Item 215 - BOLA PARA TENIS DE MESA BOLA PARA TENIS DE MESA - COM PESO ENTRE 2,67 E ,77GR, CAIXA COM 06 BOLAS PETECA, PETECA - PARA BADMINTON, Petecas para Badminton em nylon e base em cortiça. Acondicionadas em tubo com 6 (seis) petecas., Quantidade: 28.0 / Caixa                         . Marca: CONVOI - ao preço de R$ 56,50 UN. NEW FITNESS COMERCIO E MANUTENCAO DE EQUIPAMENTOS DE GINASTICA LTDA, inscrita no CNPJ/MF sob o nº 05888090000112. Lote 88 - 88 (Livre concorrência) (Livre concorrência) Item 189 - HALTERES HALTERES - HALTER TIPO DUMBELLS 12KG DUMBELLS, DE 12KG, DUMBELL INDIVIDUAL INJETADO MONOBLOCO 12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10.0 / Peça                          . Marca: propria - ao preço de R$ 306,37 UN.  Item 190 - HALTERES HALTERES - PESO DIVERSOS HALTERES, HALTERES - PESO DIVERSOS, DUMBELL INDIVIDUAL INJETADO MONOBLOCO 24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8.0 / Peça                          . Marca: propria - ao preço de R$ 612,73 UN.  Item 191 - HALTERES HALTERES - PESO DIVERSOS HALTERES, HALTERES - PESO DIVERSOS, DUMBELL INDIVIDUAL INJETADO MONOBLOCO 20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8.0 / Peça                          . Marca: propria - ao preço de R$ 510,61 UN.  Item 192 - HALTERES HALTERES - PESO DIVERSOS HALTERES, HALTERES - PESO DIVERSOS, DUMBELL INDIVIDUAL INJETADO MONOBLOCO 40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8.0 / Peça                          . Marca: propria - ao preço de R$ 1.021,22 UN.  Item 193 - HALTERES HALTERES - PESO DIVERSOS HALTERES, HALTERES - PESO DIVERSOS, DUMBELL INDIVIDUAL INJETADO MONOBLOCO 38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8.0 / Peça                          . Marca: propria - ao preço de R$ 970,16 UN.  Item 194 - HALTERES HALTERES - PESO DIVERSOS HALTERES, HALTERES - PESO DIVERSOS, DUMBELL INDIVIDUAL INJETADO MONOBLOCO 36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8.0 / Peça                          . Marca: propria - ao preço de R$ 919,10 UN.  Item 195 - HALTERES HALTERES - PESO DIVERSOS HALTERES, HALTERES - PESO DIVERSOS, DUMBELL INDIVIDUAL INJETADO MONOBLOCO 34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8.0 / Peça                          . Marca: propria - ao preço de R$ 868,04 UN.  Item 196 - HALTERES HALTERES - PESO DIVERSOS HALTERES, HALTERES - PESO DIVERSOS, DUMBELL INDIVIDUAL INJETADO MONOBLOCO 32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8.0 / Peça                          . Marca: propria - ao preço de R$ 816,98 UN.  Item 197 - HALTERES HALTERES - PESO DIVERSOS HALTERES, HALTERES - PESO DIVERSOS, DUMBELL INDIVIDUAL INJETADO MONOBLOCO 30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8.0 / Peça                          . Marca: propria - ao preço de R$ 765,92 UN.  Item 198 - HALTERES HALTERES - PESO DIVERSOS HALTERES, HALTERES - PESO DIVERSOS, DUMBELL INDIVIDUAL INJETADO MONOBLOCO 28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8.0 / Peça                          . Marca: propria - ao preço de R$ 714,86 UN.  Item 199 - HALTERES HALTERES - PESO DIVERSOS HALTERES, HALTERES - PESO DIVERSOS, DUMBELL INDIVIDUAL INJETADO MONOBLOCO 26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8.0 / Peça                          . Marca: propria - ao preço de R$ 663,80 UN.  Item 200 - HALTERES HALTERES - PESO DIVERSOS HALTERES, HALTERES - PESO DIVERSOS, DUMBELL INDIVIDUAL INJETADO MONOBLOCO 22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8.0 / Peça                          . Marca: propria - ao preço de R$ 561,67 UN.  Item 201 - HALTERES HALTERES - PESO DIVERSOS HALTERES, HALTERES - PESO DIVERSOS, DUMBELL INDIVIDUAL INJETADO MONOBLOCO 18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8.0 / Peça                          . Marca: propria - ao preço de R$ 459,55 UN.  Item 202 - HALTERES HALTERES - PESO DIVERSOS HALTERES, HALTERES - PESO DIVERSOS, DUMBELL INDIVIDUAL INJETADO MONOBLOCO 16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10.0 / Peça                          . Marca: propria - ao preço de R$ 408,49 UN.  Item 203 - HALTERES HALTERES - PESO DIVERSOS HALTERES, HALTERES - PESO DIVERSOS, DUMBELL INDIVIDUAL INJETADO MONOBLOCO 14 KG. Largura da pegada de aproximadamente 14 - 15 cm; Barras anatômicas com encaixe para os dedos e palma das mãos; Área interna sem pesos: 18 cm; Bitola da pegada de 1.1/8 (aproximadamente 3 cm de diâmetro). Materiais que não oxidam, não enferrujam com o tempo, não descascam e amortecem impactos. Materiais: Ferro Fundido + Policloreto de Vinila., Quantidade: 10.0 / Peça                          . Marca: prorpia - ao preço de R$ 357,42 UN. RACINE COMERCIAL LTDA - EPP, inscrita no CNPJ/MF sob o nº 02909080000128. Lote 34 - 34 (Livre concorrência) (Livre concorrência) Item 72 - BOLA PARA BASQUETEBOL BOLA PARA BASQUETEBOL - OFICIAL, TAMANHO MASCULINO BOLA PARA BASQUETEBOL, BOLA PARA BASQUETEBOL - OFICIAL, TAMANHO MASCULINO, BOLA PARA BASQUETEBOL, OFICIAL, TAMANHO MASCULINO, Bola oficial de basquetebol 3x3. Características: Peso de 580-620g. Tamanho 6. Circunferência de 72-74cm. Confeccionada em couro premium PU. 12 painéis. Bexiga interna butílica. Aprovada pela Federação Internacional de Basquetebol e oficializada pela Federação Catarinense de Basketball. Marca referência: Molten B33T5000., Quantidade: 38.0 / Peça                          . Marca: MOLTEN - ao preço de R$ 377,60 UN.  Item 73 - BOLA PARA BASQUETEBOL BOLA PARA BASQUETEBOL - OFICIAL, TAMANHO MASCULINO BOLA PARA BASQUETEBOL, BOLA PARA BASQUETEBOL - OFICIAL, TAMANHO MASCULINO, BOLA PARA BASQUETEBOL, OFICIAL, TAMANHO MASCULINO, BOLA PARA BASQUETEBOL, CATEGORIA MASCULINA, Bola de basquete categoria masculina, tamanho 7, confeccionada em couro premium PU, com peso entre 580 a 650 gramas, circunferência entre 74 a 79cm, bexiga interna butílica, aprovada pela FIBA - Federação Internacional de Basquetebol e oficializada pela Federação Catarinense de Basketball. Marca referência: Molten BG 4500., Quantidade: 69.0 / Peça                          . Marca: MOLTEN - ao preço de R$ 511,83 UN.  Item 74 - BOLA PARA BASQUETEBOL BOLA PARA BASQUETEBOL - OFICIAL,TAMANHO FEMININO BOLA PARA BASQUETEBOL, BOLA PARA BASQUETEBOL - OFICIAL,TAMANHO FEMININO, BOLA PARA BASQUETEBOL, OFICIAL,TAMANHO FEMININO, BOLA PARA BASQUETEBOL, CATEGORIA FEMININA, Bola de basquete categoria feminina, tamanho 6, confeccionada em couro premium PU, com peso entre 510 a 567 gramas, circunferência entre 72 a 74cm, bexiga interna butílica, aprovada pela FIBA - Federação Internacional de Basquetebol e oficializada pela Federação Catarinense de Basketball. Marca referência: Molten BG 4500., Quantidade: 82.0 / Peça                          . Marca: MOLTEN - ao preço de R$ 495,84 UN. RBM DISTRIBUIDORA E COMÉRCIO LTDA, inscrita no CNPJ/MF sob o nº 33627497000121. Lote 18 - 18 Item 38 - MATERIAIS E UTENSILIOS DE ACONDICIONADORES E EMBALAGENS MATERIAIS E UTENSILIOS DE ACONDICIONADORES E EMBALAGENS - CAIXA TERMICA MATERIAIS E UTENSILIOS DE ACONDICIONADORES E EMBALAGENS, MATERIAIS E UTENSILIOS DE ACONDICIONADORES E EMBALAGENS - CAIXA TERMICA, Caixa térmica 42 Litros com tampa, rodinhas e alça retrátil. Material polipropileno., Quantidade: 26.0 / Peça                          . Marca: Mor - ao preço de R$ 274,99 UN. TECBOL LTDA, inscrita no CNPJ/MF sob o nº 27183604000177. Lote 30 - 30 Item 64 - BOMBA PARA ENCHER BOLA BOMBA PARA ENCHER BOLA - COM BICO DE METAL BICO DE BOMBA, PARA ENCHER BOLA, BOMBA PARA ENCHER BOLA COM BICO DE METAL. Acompanha mangueira e agulha. Agulha em liga de zinco com tampa de borracha. Mangueira de ar em borracha nylon e liga de zinco., Quantidade: 69.0 / Peça                          . Marca: Dalebol / Bico  - ao preço de R$ 20,28 UN.  Lote 39 - 39 Item 80 - BOLAS BOLAS - DE FUTEBOL SOCIETY OFICIAL BOLAS, BOLAS - DE FUTEBOL SOCIETY OFICIAL, BOLAS, DE FUTEBOL SOCIETY OFICIAL, BOLA DE FUTEBOL SOCIETY OFICIAL, MODELO PROFISSIONAL, CONTRUÇÃO COM TECNOLOGIA DE TERMO FUSÃO, MATERIAL LAMINADO PU, MIOLO SUBSTITUÍVEL E LUBRIFICADO, CÂMARA AIR BALANCED, PESO 420-450G, CIRCUNFERENCIA 68-69CM. MARCA DE REFERÊNCIA: DUALT FUT7, Quantidade: 81.0 / Peça                          . Marca: Dalebol / Society PU - ao preço de R$ 117,22 UN.  Lote 45 - 45 Item 91 - CARRO MANUAL PARA TRANSPORTE CARRO MANUAL PARA TRANSPORTE - AUXILIAR CARRO AUXILIAR DE TRANSPORTE, DE BOLAS,RET?TIL., CARRINHO PARA TRANSPORTE DE BOLAS. MODELO RETRÁTIL E DOBRÁVEL. FABRICAÇÃO EM ALUMÍNIO DE ALTA DENSIDADE. RODAS EM PU COM ROTAÇÃO 360 GRAUS. MEDIDAS APROXIMADAS DO CARRINHO MONTADO 0,6x0,6x1,02M (LxCxA). REVESTIMENTO EM NYLON (POLIESTER 600) OU LONA DE ALTA RESISTENCIA E COSTURAS REFORÇADAS. MEDIDAS APROXIMADAS DA BOLSA 0,6x0,6x0,5M (LxCxA). CAPACIDADE PARA 24 BOLAS DE VOLEIBOL OU 12 BOLAS DE BASQUETEBOL., Quantidade: 37.0 / Peça                          . Marca: Dalebol / Carrinho - ao preço de R$ 483,24 UN.  Lote 49 - 49 Item 95 - MATERIAIS E COMPONENTES PARA PRATICA DESPORTIVAS MATERIAIS E COMPONENTES PARA PRATICA DESPORTIVAS - APLICACAO DIRETA ARCO PLASTICO TIPO BAMBOLE, ARCO PLASTICO TIPO BAMBOLE - PARA PRATICA DESPORTIVA, ARCO PLASTICO TIPO BAMBOLE, COLORIDO, dimensões do produto: 65 cm de raio total, composição / material: plástico. Unidade, Quantidade: 155.0 / Peça                          . Marca: Dalebol / Arco  - ao preço de R$ 3,03 UN.  Item 96 - CONE PLASTICO CONE PLASTICO - KIT CONES COM BARRAS CONE PLASTICO, CONE PLASTICO - KIT CONES COM BARRAS, CONE PLASTICO, KIT DE CONES COM BARRAS PARA AGILIDADE E TREINO COM BARREIRA DE SALTO. CONFECCIONADOS EM PLASTICO RESISTENTE (PVC). BARRAS DE 80 CM DE COMPRIMENTO. CONES COM 22-25 CM DE ALTURA E FUROS PARA BARRA EM, NO MÍNIMO, 3 ALTURAS DIFERENTES. KIT COM 8 CONES E 4 BARRAS., Quantidade: 47.0 / Kit                           . Marca: Dalebol / Cone c/ Barreira - ao preço de R$ 102,08 UN.  Item 97 - CONE PLASTICO CONE PLASTICO - MINICONES PARA TREINAMENTO DE AGILIDADE CONE PLASTICO, CONE PLASTICO - MINICONES PARA TREINAMENTO DE AGILIDADE, CONE PLASTICO, MINICONES, CHAPEU CHINES PARA TREINAMENTO DE AGILIDADE. FEITO DE PLASTICO COM 18-21 CM DE DIÂMETRO E 5-7 CM DE ALTURA. CONJUNTO COM 40 UNIDADES DISTRIBUIDAS IGUALMENTE EM PELO MENOS 4 CORES., Quantidade: 28.0 / Kit                           . Marca: Dalebol / Chapeu Chines - ao preço de R$ 88,53 UN.  Item 98 - CORDA PARA PULAR CORDA PARA PULAR - COM ROLAMENTO CORDA PARA PULAR, CORDA PARA PULAR - COM ROLAMENTO, Corda de pular com contador de giro. Corda com comprimento entre 2,75 m e 3,15 m. Pegadores feitos em polipropileno e corda/cabo em PVC., Quantidade: 50.0 / Peça                          . Marca: Dalebol / Corda c/ rolamento c/ contador - ao preço de R$ 38,63 UN.  Item 99 - ESCADA DE CIRCUITO ESCADA DE CIRCUITO - DE NYLON ESCADA DE CIRCUITO, ESCADA DE CIRCUITO - DE NYLON, Escada de circuito, escada de agilidade, feita de nylon e os degraus em plástico, utilizada para treinamento. Possui dimensões aproximadas de largura de 45cm, comprimento entre degraus de 50cm, comprimento total de 5m, fita de 40mm nas laterais e 35mm nos degraus, acabamento com ilhós nas pontas para fixação. Composta por tiras de nylon e corpo de plástico. Composta por 10 degraus ajustáveis., Quantidade: 18.0 / Peça                          . Marca: Dalebol / Agilidade 5m 10 degraus - ao preço de R$ 50,60 UN.  Item 100 - MATERIAIS E COMPONENTES PARA PRATICA DESPORTIVAS MATERIAIS E COMPONENTES PARA PRATICA DESPORTIVAS - KIT DE ARGOLAS PARA TREINO DE AGILIDADE MATERIAIS E COMPONENTES PARA PRATICA DESPORTIVAS, MATERIAIS E COMPONENTES PARA PRATICA DESPORTIVAS - KIT DE ARGOLAS PARA TREINO DE AGILIDADE, Kit Funcional Argolas de Agilidade: Tamanho do diâmetro: 40cm. Material: PVC (Polipropileno). Contém 12 unidade de argolas e os conectores. Cores sortidas., Quantidade: 18.0 / Kit                           . Marca: Dalebol / Kit Argola - ao preço de R$ 103,39 UN.  Lote 68 - 68 Item 141 - ANTENA PARA VOLEI ANTENA PARA VOLEI - DE FIBRA DE VIDRO, OFICIAL ANTENA PARA VOLEI, ANTENA PARA VOLEI - DE FIBRA DE VIDRO, OFICIAL, PAR DE ANTENAS PARA VOLEIBOL. PRODUZIDO EM FIBRA DE VIDRO. PADRÃO DE CORES OFICIAIS VERMELHO E BRANCO. TAMANHO: 1,80 METRO DE COMPRIMENTO E APROXIMANDAMENTE 10MM DE DIÂMETRO., Quantidade: 14.0 / Par                           . Marca: Dalebol / Antena de Volei - ao preço de R$ 96,42 UN.  Lote 78 - 78 Item 164 - MATERIAIS E COMPONENTES P/SINALIZACAO,CONTROLE E ALARME MATERIAIS E COMPONENTES P/SINALIZACAO,CONTROLE E ALARME - APITO APITO DE PLASTICO, PROFISSIONAL, Apito Esportivo Profissional sem esfera. Material: Plástico. 2 Câmaras e sem partes removíveis. Potência Sonora: 90dB a 120dB. Acompanha cordão de nylon ou poliester., Quantidade: 58.0 / Peça                          . Marca: Dalebol / Plastico c/ cordão - ao preço de R$ 30,00 UN.  Item 165 - MATERIAIS E COMPONENTES PARA PRATICA DESPORTIVAS MATERIAIS E COMPONENTES PARA PRATICA DESPORTIVAS - CRONOMETRO DIGITAL MATERIAIS E COMPONENTES PARA PRATICA DESPORTIVAS, MATERIAIS E COMPONENTES PARA PRATICA DESPORTIVAS - CRONOMETRO DIGITAL, Cronômetro Digital Profissional com 10 Memórias para a prática esportiva. Possui hora, data, alarme, precisão de 1/100 segundos e memorizador das 10 primeiras voltas., Quantidade: 39.0 / Peça                          . Marca: Dalebol / Digital 60M - ao preço de R$ 110,26 UN.  Item 166 - PLACAR DE JOGO PLACAR DE JOGO - PARA TENIS DE MESA PLACAR DE JOGO, PLACAR DE JOGO - PARA TENIS DE MESA, Possui Sistema Articulado. Pontos de 0 a 30. SETS de 0 a 3. Capas plastificadas e caracteres em lâminas de P.V.C. Especificações aproximadas do produto: 20 x 39 x 19 cm. Garantia: Contra defeito de fabricação., Quantidade: 30.0 / Peça                          . Marca: Dalebol / Placar de Mesa - ao preço de R$ 115,28 UN.  Lote 84 - 84 Item 183 - BOLA BOLA - DE GINASTICA BOLA, BOLA - DE GINASTICA, BOLA DE PILATES 85 CM COM FUNÇÃO ANTIESTOURO - Tamanho: 85cm - Material: PVC - Resistência: 300kg ou mais - Especificação de segurança: função antiestouro. Acompanha bomba de inflar., Quantidade: 31.0 / Peça                          . Marca: Dalebol / 85 - ao preço de R$ 76,93 UN.  Lote 102 - 102 Item 221 - MATERIAIS E COMPONENTES PARA PRATICA DESPORTIVAS MATERIAIS E COMPONENTES PARA PRATICA DESPORTIVAS - APLICACAO DIRETA REDE PARA TENIS DE MESA (PING PONG), REDE PARA TENIS DE MESA (PING PONG) - COM SUPORTE DE FERRO, Rede de tênis de mesa oficial, altura 15cm, com borda reforçada e suporte (grampo) de pressão., Quantidade: 29.0 / Peça                          . Marca: Dalebol / Tenis de mesa - ao preço de R$ 77,58 UN.  Lote 103 - 103 Item 222 - MATERIAIS E COMPONENTES PARA PRATICA DESPORTIVAS MATERIAIS E COMPONENTES PARA PRATICA DESPORTIVAS - APLICACAO DIRETA REDE PARA VOLEIBOL, REDE PARA VOLEIBOL - OFICIAL, REDE OFICIAL DE VOLEIBOL. REDE DE VOLEIBOL COM 4 FAIXAS DE PVC OU ALGODÃO NA COR BRANCA OU CRU. COM COSTURAS REFORÇADAS, PRODUZIDO EM POLIPROPILENO (SEDA) DE ALTA DENSIDADE. LARGURA DE 9,5 A 10 METROS, ALTURA 1 METRO. FIO COM ESPESSURA MÍNIMA DE 2 MM E MALHA DE 10 CM X 10 CM., Quantidade: 18.0 / Peça                          . Marca: Dalebol / Volei PP 2mm 4 lonas de algodão - ao preço de R$ 167,77 UN. TECH-SUL MEDICAL INDUSTRIA E COMÉRCIO LTDA - EPP , inscrita no CNPJ/MF sob o nº 21831246000185. Lote 4 - 4 Item 13 - BANDAGENS PRONTAS DE USO EM ENFERMARIA E CIRURGIA BANDAGENS PRONTAS DE USO EM ENFERMARIA E CIRURGIA - BANDAGEM TRIANGULAR MED. 1.40M X 1,00M X 1.00M TNT GR-5 BANDAGENS PRONTAS DE USO EM ENFERMARIA E CIRURGIA, BANDAGENS PRONTAS DE USO EM ENFERMARIA E CIRURGIA - BANDAGEM TRIANGULAR EM ALGODAO, BANDAGEM TRIANGULAR MED. 1.40M X 1,00M X 1.00M ALGODÃO, Quantidade: 30.0 / Peça                          . Marca: MARCA PROPRIA - ao preço de R$ 9,55 UN.  Item 14 - CURATIVOS PRONTOS DE USO DE ENFERMARIA E CIRURGIA CURATIVOS PRONTOS DE USO DE ENFERMARIA E CIRURGIA - PROTETOR DE QUEIMADURAS E EVISCERACAO CURATIVOS PRONTOS DE USO DE ENFERMARIA E CIRURGIA, CURATIVOS PRONTOS DE USO DE ENFERMARIA E CIRURGIA - PROTETOR DE QUEIMADURAS E EVISCERACAO, Protetor de Queimaduras e Evisceração 50x50cm, Quantidade: 47.0 / Peça                          . Marca: MARCA PROPRIA - ao preço de R$ 9,32 UN.  Item 15 - MANTA TERMICA MANTA TERMICA - ALUMINIZADA MANTA TERMICA, MANTA TERMICA - ALUMINIZADA, Manta Térmica Aluminizada. Tamanho: 140 cm X 210 cm., Quantidade: 85.0 / Peça                          . Marca: MARCA PROPRIA - ao preço de R$ 7,91 UN.  Item 16 - TESOURA DE USO MEDICO TESOURA DE USO MEDICO - PONTA ROMBA TESOURA DE USO MEDICO, PONTA ROMBA, Tesoura corta vestes para resgate. Lâminas ponta romba de aço inoxidável e cabo de plástico resistente. Autoclavável. Tamanho: 18 cm., Quantidade: 17.0 / Peça                          . Marca: SAFER - ao preço de R$ 30,29 UN. TREVENZA SOLUCOES LTDA, inscrita no CNPJ/MF sob o nº 58613526000127. Lote 24 - 24 Item 46 - MATERIAIS E COMPONENTES PARA PRATICA DESPORTIVAS MATERIAIS E COMPONENTES PARA PRATICA DESPORTIVAS - BARRA PUXADOR MATERIAIS E COMPONENTES PARA PRATICA DESPORTIVAS, MATERIAIS E COMPONENTES PARA PRATICA DESPORTIVAS - BARRA PUXADOR, Kit com Par de Puxador de Mão Cross Over e 2 mosquetões de aço. Equipamento acessório para puxadas em aparelho de polia. Material: confeccionado em fita de nylon ou poliester de 3 a 4 cm, manopla em plástico injetado rígido, empunhadura emborrachada, argola de aço e mosquetões de aço. Costura reforçada. Mosquetões que suportem até 120 kg cada. Tamanho aproximado: Acompanha Par de Puxador de Mão + 2 mosquetões de aço., Quantidade: 12.0 / Peça                          . Marca: Envolst - ao preço de R$ 60,83 UN.  Lote 25 - 25 Item 47 - MATERIAIS E COMPONENTES PARA PRATICA DESPORTIVAS MATERIAIS E COMPONENTES PARA PRATICA DESPORTIVAS - BARRA PUXADOR MATERIAIS E COMPONENTES PARA PRATICA DESPORTIVAS, MATERIAIS E COMPONENTES PARA PRATICA DESPORTIVAS - BARRA PUXADOR, Puxador Barra Romana Reta para remada. Com central giratória e pegada emborrachada. Equipamento acessório para puxadas em aparelho de polia. Material: aço maciço e acabamento cromado. Pegadores emborrachados. Tamanho: 65 cm de comprimento., Quantidade: 5.0 / Peça                          . Marca: Envolst - ao preço de R$ 239,98 UN.  Lote 27 - 27 Item 49 - PUXADOR TORNOZELEIRA PUXADOR TORNOZELEIRA - PARA EQUIPAMENTOS DE MUSCULAÇÃO PUXADOR TORNOZELEIRA, PUXADOR TORNOZELEIRA - PARA EQUIPAMENTOS DE MUSCULAÇÃO, Par de Puxador Tornozeleira para glúteos. Equipamento acessório para aparelho de polia. Argolas com formato D e fechamento soldado para maior segurança. Material: fitas de nylon e argolas em aço cromadas. Revestimento interno com neoprene ou outro material confortável. Tamanho único e ajustável. Unidade: PAR., Quantidade: 15.0 / Peça                          . Marca: Envolst - ao preço de R$ 61,22 UN.  Lote 31 - 31 Item 65 - BOLA BOLA - DE BASEBALL BOLA, BOLA - DE BASEBALL, Bola de Baseball com Miolo de Cortica e Borracha, Tamanho 9 polegadas, Cor branca, Composição: Cortiça e borracha, Peso aproximado: 145 g, Diâmetro 7 cm, Quantidade: 30.0 / Peça                          . Marca: Vollo - ao preço de R$ 39,23 UN.  Item 66 - BOLA DE BORRACHA BOLA DE BORRACHA - DE FRESCOBOL BOLA DE BORRACHA, BOLA DE BORRACHA - DE FRESCOBOL, Bola de frescobol de borracha. Na cor azul, com preso aproximado e 67g e diâmetro de 6cm. Unidade igual a Kit com 3 bolas, Quantidade: 45.0 / Peça                          . Marca: Pista e Campo - ao preço de R$ 26,17 UN.  Item 67 - BOLA DE TENIS DE CAMPO BOLA DE TENIS DE CAMPO - OFICIAL,CONTENDO NO MINIMO 03(TRES)UNIDADES POR ESTOJO BOLA DE TENIS DE CAMPO, (QUADRA),OFICIAL, ESTOJO COM 3 UNIDADES, KIT COM 3 BOLAS DE TENIS. BOLAS PRODUZIDAS COM BORRACHA E FELTRO. APROVADA PELA FEDERAÇÃO INTERNACIONAL DE TENIS (ITF)., Quantidade: 50.0 / Estojo                        . Marca: Teloon - ao preço de R$ 62,35 UN.  Item 68 - BOLA PARA TENIS DE MESA BOLA PARA TENIS DE MESA - COM PESO ENTRE 2,67 E ,77GR, CAIXA COM 06 BOLAS BOLA PARA TENIS DE MESA, BOLA PARA TENIS DE MESA - COM PESO ENTRE 2,67 E ,77GR, CAIXA COM 06 BOLAS,, Quantidade: 103.0 / Caixa                         . Marca: Pista e Campo - ao preço de R$ 15,98 UN.  Item 69 - RAQUETE DE TENIS DE MESA (PING PONG) RAQUETE DE TENIS DE MESA (PING PONG) - EMBORRACHADA RAQUETE DE TENIS DE MESA (PING PONG), USO EM RECREACAO (MODELO CLASSICA), Raquete para tênis de mesa emborrachada. Dimensões 23cmx16cmx8cm; raquete estilo clássica; deve possuir espuma dos dois lados e empunhadora maior; raquete em cabo de madeira de alta qualidade; duas faces emborrachadas. PAR., Quantidade: 101.0 / Peça                          . Marca: Pista e Campo - ao preço de R$ 28,97 UN.  Lote 55 - 55 Item 121 - MATERIAIS E COMPONENTES PARA PRATICA DESPORTIVAS MATERIAIS E COMPONENTES PARA PRATICA DESPORTIVAS - APLICACAO DIRETA MATERIAIS E COMPONENTES PARA PRATICA DESPORTIVAS, MATERIAIS E COMPONENTES PARA PRATICA DESPORTIVAS - APLICACAO DIRETA, Par de Strap Gancho para levantamento de peso. Munhequeira para melhorar a pegada na execução de exercícios e proteger a palma das mãos. Tamanho único e ajustável nos punhos com fitas auto aderentes. Gancho resistente. Material: fitas ao redor do punho em nylon ou poliester e gancho em aço com revestimento antiderrapante. Unidade: PAR., Quantidade: 13.0 / Peça                          . Marca: Envolst - ao preço de R$ 123,15 UN.  Lote 56 - 56 Item 122 - MATERIAIS E COMPONENTES PARA PRATICA DESPORTIVAS MATERIAIS E COMPONENTES PARA PRATICA DESPORTIVAS - RODA ABDOMINAL MATERIAIS E COMPONENTES PARA PRATICA DESPORTIVAS, MATERIAIS E COMPONENTES PARA PRATICA DESPORTIVAS - RODA ABDOMINAL POWER, Roda dupla para exercícios abdominais. Composição: barra de ferro e roda de plástico ABS com borracha. Rodas duplas. Manoplas emborrachadas e anatômicas. Tamanho aproximado: 24 cm X 18 cm. Cor: preto., Quantidade: 13.0 / Peça                          . Marca: Pista e Campo - ao preço de R$ 49,50 UN.  Lote 59 - 59 Item 125 - MATERIAIS E COMPONENTES PARA PRATICA DESPORTIVAS MATERIAIS E COMPONENTES PARA PRATICA DESPORTIVAS - PRESILHAS DE BARRA MATERIAIS E COMPONENTES PARA PRATICA DESPORTIVAS, MATERIAIS E COMPONENTES PARA PRATICA DESPORTIVAS - PRESILHAS DE BARRA, Par de Presilhas Lock Press de pressão para barras de musculação. Possuir engate rápido e click de travamento. Material: plástico de alto impacto. Tamanho Mini, recomendado para barras Standard de 27mm a 29 mm. Unidade: PAR., Quantidade: 34.0 / Peça                          . Marca: Envolst - ao preço de R$ 36,65 UN.  Lote 61 - 61 Item 127 - MATERIAIS E COMPONENTES PARA PRATICA DESPORTIVAS MATERIAIS E COMPONENTES PARA PRATICA DESPORTIVAS -  HALTERES HALTERES, HALTERES - PESO DIVERSOS, PAR DE HALTERES BARRA MACIÇA DE AÇO CROMADO DE 40 CM. Halteres de barra maciça rosqueável com pegada recartilhada. Revestimento: cromo. Material: aço maciço. Comprimento das barras: 40 cm. Método De Segurança: Rosqueamento. Peso aproximado de cada barra: 2kg. Diâmetro aproximado: 28 mm. Acompanha 2 roscas de aço maciço para cada barra. Carga suportada de pelo menos 200 kg em cada barra. Par., Quantidade: 3.0 / Peça                          . Marca: Envolst - ao preço de R$ 211,53 UN.  Lote 66 - 66 Item 139 - MATERIAIS E COMPONENTES PARA PRATICA DESPORTIVAS MATERIAIS E COMPONENTES PARA PRATICA DESPORTIVAS - PROTETOR DE POSTE PARA VOLEIBOL MATERIAIS E COMPONENTES PARA PRATICA DESPORTIVAS, MATERIAIS E COMPONENTES PARA PRATICA DESPORTIVAS - PROTETOR DE POSTE PARA VOLEIBOL, PAR DE PROTETORES DE POSTES DE VOLEIBOL. CONFECCIONADO EM LAMINADO PLÁSTICO OU LONA SINTÉTICA DE ALTA RESISTENCIA E ESPUMA DE ALTA DENSIDADE. ALTURA DE 1,75 METRO A 1,95 METRO, 45 CENTÍMETROS A 60 CENTÍMETROS DE LARGURA E 6 CENTÍMETROS A 8 CENTÍMETROS DE ESPESSURA. SISTEMA DE VELCRO PARA INSTALAÇÃO E REMOÇÃO E ZÍPER PARA MANUTENÇÃO DAS ESPUMAS., Quantidade: 11.0 / Peça                          . Marca: Velden - ao preço de R$ 490,56 UN.  Lote 67 - 67 Item 140 - MATERIAIS E COMPONENTES PARA PRATICA DESPORTIVAS MATERIAIS E COMPONENTES PARA PRATICA DESPORTIVAS - SUPORTE PARA ANTENAS MATERIAIS E COMPONENTES PARA PRATICA DESPORTIVAS, MATERIAIS E COMPONENTES PARA PRATICA DESPORTIVAS - SUPORTE PARA ANTENAS, SUPORTE PARA ANTENAS DE VOLEIBOL, PAR. PRODUZIDO EM PVC, ALGODÃO OU COURO. COM VELCRO. COSTURA REFORÇADA. COR BRANCA/CRU. TAMANHO: 1,0 METRO DE COMPRIMENTO E 5,0 CM DE LARGURA., Quantidade: 17.0 / Peça                          . Marca: Velden - ao preço de R$ 58,63 UN.  Lote 69 - 69 Item 142 - MATERIAIS E COMPONENTES PARA PRATICA DESPORTIVAS MATERIAIS E COMPONENTES PARA PRATICA DESPORTIVAS - TABELA DE BASQUETE MATERIAIS E COMPONENTES PARA PRATICA DESPORTIVAS, MATERIAIS E COMPONENTES PARA PRATICA DESPORTIVAS - TABELA DE BASQUETE, Cesta de basquete móvel em aço com base de apoio para o chão e altura ajustável. Portátil com rodas embutidas. Confeccionada em aço, estrutura reforçada e rede de nylon. Cesta com pintura contra ferrugem. Aro com padrão oficial de basquete para bolas tamanho 7. A base pode ser preenchida com água ou areia para manter a estabilidade. Dimensões aproximadas da base: 75,5cm x 18,5 cm x 51 cm. Dimensões aproximadas do painel: 73 cm x 49 cm. Altura total aproximada: 2 metros., Quantidade: 5.0 / Peça                          . Marca: Velden - ao preço de R$ 685,45 UN.  Lote 70 - 70 Item 143 - MATERIAIS PARA FISIOTERAPIA MATERIAIS PARA FISIOTERAPIA - ELASTICO PARA EXERCICIOS MATERIAIS PARA FISIOTERAPIA, MATERIAIS PARA FISIOTERAPIA - ELASTICO PARA EXERCICIOS, Kit 3 faixas elásticas tipo Hip Band em tecido poliéster. Possuem nível de tensão progressivo: leve, médio e forte. Material: poliéster e elastano. Elástico resistente e material que não laceia e não escorrega. Tamanho aproximado: 30 - 32 cm x 5 - 8 cm (leve), 35 - 37 cm x 5 - 8 (médio) e 40 - 42 cm x 5 - 8 cm (forte)., Quantidade: 22.0 / Peça                          . Marca: MBFit - ao preço de R$ 69,00 UN.  Item 144 - MATERIAIS PARA FISIOTERAPIA MATERIAIS PARA FISIOTERAPIA - ELASTICO PARA EXERCICIOS MATERIAIS PARA FISIOTERAPIA, MATERIAIS PARA FISIOTERAPIA - ELASTICO PARA EXERCICIOS, Faixas elásticas de 1,5 metros para exercícios físicos de reabilitação e fortalecimento. Com sistema de resistência progressiva, confeccionadas em borracha. Resistência super-forte., Quantidade: 51.0 / Peça                          . Marca: Envolst - ao preço de R$ 25,00 UN.  Item 145 - MATERIAIS PARA FISIOTERAPIA MATERIAIS PARA FISIOTERAPIA - ELASTICO PARA EXERCICIOS MATERIAIS PARA FISIOTERAPIA, MATERIAIS PARA FISIOTERAPIA - ELASTICO PARA EXERCICIOS, Faixas elásticas de 1,5 metros para exercícios físicos de reabilitação e fortalecimento. Com sistema de resistência progressiva, confeccionadas em borracha. Resistência forte., Quantidade: 50.0 / Peça                          . Marca: Envolst - ao preço de R$ 20,10 UN.  Item 146 - MATERIAIS PARA FISIOTERAPIA MATERIAIS PARA FISIOTERAPIA - ELASTICO PARA EXERCICIOS MATERIAIS PARA FISIOTERAPIA, MATERIAIS PARA FISIOTERAPIA - ELASTICO PARA EXERCICIOS, Faixas elásticas de 1,5 metros para exercícios físicos de reabilitação e fortalecimento. Com sistema de resistência progressiva, confeccionadas em borracha. Resistência média., Quantidade: 36.0 / Peça                          . Marca: Envolst - ao preço de R$ 17,00 UN.  Item 147 - MATERIAIS PARA FISIOTERAPIA MATERIAIS PARA FISIOTERAPIA - ELASTICO PARA EXERCICIOS MATERIAIS PARA FISIOTERAPIA, MATERIAIS PARA FISIOTERAPIA - ELASTICO PARA EXERCICIOS, Faixas elásticas de 1,5 metros para exercícios físicos de reabilitação e fortalecimento. Com sistema de resistência progressiva, confeccionadas em borracha. Resistência média-forte., Quantidade: 36.0 / Peça                          . Marca: Envolst - ao preço de R$ 15,00 UN.  Lote 82 - 82 Item 181 - TRENA (EQUIPAMENTO) TRENA (EQUIPAMENTO) - TRENA PARA MEDIDAS ANTROPOMETRICAS TRENA (EQUIPAMENTO), TRENA (EQUIPAMENTO) - TRENA PARA MEDIDAS ANTROPOMETRICAS, Trena antropométrica em aço com 2 metros de comprimento. Escala em centímetros com graduação de precisão de 1 mm. Destinada para a medição de perímetros corporais. Retração automática; resolução em milímetros; caixa confeccionada em plástico ABS; fita em aço. Resistente a quedas, inelástica, inextensível, flexível, resistente e de fácil higienização. Comprimento da fita: 200 cm., Quantidade: 40.0 / Peça                          . Marca: Fit - ao preço de R$ 56,99 UN.  Lote 83 - 83 Item 182 - ACESSORIOS DE REABILITACAO ACESSORIOS DE REABILITACAO - ROLO DE LIBERACAO MIOFASCIAL ACESSORIOS DE REABILITACAO, ACESSORIOS DE REABILITACAO - ROLO DE LIBERACAO MIOFASCIAL, ROLO DE LIBERAÇÃO MIOFASCIAL. Com ranhuras de liberação miofascial em formato retangular com uma depressão ao meio. Material: EVA e PP. Tamanho aproximado: 33 cm X 14 cm. Suportar até 100 kg., Quantidade: 21.0 / Peça                          . Marca: Envolst - ao preço de R$ 79,19 UN.  Lote 85 - 85 Item 184 - BOLA DE BORRACHA BOLA DE BORRACHA - DE INICIACAO ESPORTIVA N12 BOLA DE BORRACHA, BOLA DE BORRACHA - DE INICIACAO ESPORTIVA N12, BOLA DE BORRACHA DE INICIACAO ESPORTIVA N12, BOLA DE INICIAÇÃO TAMANHO 12. Circunferência: 55- 59 cm; Peso aproximado: 260- 280 g; Laminado: Borracha; Construção: Vulcanizada: Miolo: Removível., Quantidade: 6.0 / Peça                          . Marca: Pista e Campo - ao preço de R$ 22,99 UN.  Lote 86 - 86 Item 185 - BOLA DE MEDICINEBOL BOLA DE MEDICINEBOL - BORRACHA BOLA DE MEDICINEBOL, BOLA DE MEDICINEBOL - BORRACHA, BOLA INDIVIDUAL DE MEDICINE BALL DE 5 KG; Material: borracha natural. Fabricada com produtos não tóxicos. Diâmetro aproximado: 23 cm. Peso: 5 Kg., Quantidade: 10.0 / Peça                          . Marca: Envolst - ao preço de R$ 276,98 UN.  Item 186 - BOLA DE MEDICINEBOL BOLA DE MEDICINEBOL - BORRACHA BOLA DE MEDICINEBOL, BOLA DE MEDICINEBOL - BORRACHA, BOLA INDIVIDUAL DE MEDICINE BALL DE 4 KG; Material: borracha natural. Fabricada com produtos não tóxicos. Diâmetro aproximado: 23 cm. Peso: 4 Kg., Quantidade: 16.0 / Peça                          . Marca: Envolst - ao preço de R$ 220,00 UN.  Item 187 - BOLA DE MEDICINEBOL BOLA DE MEDICINEBOL - BORRACHA BOLA DE MEDICINEBOL, BOLA DE MEDICINEBOL - BORRACHA, BOLA INDIVIDUAL DE MEDICINE BALL DE 8 KG; Material: borracha natural. Fabricada com produtos não tóxicos. Diâmetro aproximado: 28 cm. Peso: 8 Kg., Quantidade: 6.0 / Peça                          . Marca: Envolst - ao preço de R$ 369,99 UN.  Lote 92 - 92 Item 208 - MATERIAIS E COMPONENTES P/CONFECCAO DE ARTIGOS ESPORTIVOS MATERIAIS E COMPONENTES P/CONFECCAO DE ARTIGOS ESPORTIVOS - ALMOFADA MATERIAIS E COMPONENTES P/CONFECCAO DE ARTIGOS ESPORTIVOS, MATERIAIS E COMPONENTES P/CONFECCAO DE ARTIGOS ESPORTIVOS - ALMOFADA, PAR DE ALMOFADAS PARA AMORTECIMENTO DE IMPACTO LPO. Tamanho: 60cm x 80cm x 15cm. Tecido emborrachado de alta resistência. Possui ilhós metálicos para ventilação. Fechamento em zíper de alta resistência. Velcro para fechamento do acabamento. Colchão interno: espuma confeccionada com flocos de densidades variadas (D60+D26+D33+EVA). Capa: PU de alta resistência. Cor: Preta. Capacidade suportada: 150kg (75kg em cada almofada)., Quantidade: 2.0 / Peça                          . Marca: Pista e Campo - ao preço de R$ 879,95 UN.  Lote 101 - 101 Item 220 - MATERIAIS E COMPONENTES PARA PRATICA DESPORTIVAS MATERIAIS E COMPONENTES PARA PRATICA DESPORTIVAS - APLICACAO DIRETA REDE DE BASQUETEBOL, OFICIAL PARA ARO DE BASQUETE ALTURA 40 CM C12 ALCAS P/FIXA., fio 4mm em polipropileno com proteção UV. Dimensões 45 x 40cm. Embalagem com 1 par de redes, Quantidade: 11.0 / Peça                          . Marca: Pista e Campo - ao preço de R$ 32,22 UN.  Lote 104 - 104 Item 223 - MATERIAIS E COMPONENTES PARA PRATICA DESPORTIVAS MATERIAIS E COMPONENTES PARA PRATICA DESPORTIVAS - APLICACAO DIRETA REDE OFICIAL, REDE OFICIAL - PARA BADMINTON, REDE OFICIAL PARA BADMINTON. Dimensões: 6,10m (L) x 0,76m (A). Com 4 faixas de 4 cm de largura em nylon poliéster fixada a rede com costura dupla. Corda de 4mm (PP) por dentro da faixa superior para a amarração junto aos postes e sustentação da rede. Com 3 ilhos de latão de acabamento niquelado (antiferrugem) em cada faixa lateral da rede. Cordas estirantes em cada ilhos para amarração e posicionamento da rede. Material: polipropileno ou polietileno. Cor: vinho., Quantidade: 12.0 / Peça                          . Marca: Pista e Campo - ao preço de R$ 154,29 UN. YNOV DISTRIBUICAO DE PRODUTOS LTDA ME , inscrita no CNPJ/MF sob o nº 38903127000193. Lote 29 - 29 (Livre concorrência) Item 51 - BARRA PARA EXERCICIOS BARRA PARA EXERCICIOS - Tipo: transversal Material: fibra de vidro Comprimento: 2,5 metros Peso: máximo 2,25Kg BARRA PARA EXERCICIOS, BARRA PARA EXERCICIOS - BARRA TRANSVERSAL (SARRAFO) PARA SALTO EM ALTURA, Barra transversal / Sarrafo para modalidade de salto em altura no atletismo. Fabricado em fibra de vidro. Modelo muito próximo ao oficial, indicado para treinamento. Inclui ponteiras plásticas substituíveis em caso de quebra, ressecamento ou perda. Comprimento: 4,0 metros. Diâmetro de 32 mm., Quantidade: 6.0 / Peça                          . Marca: Pista e campo - ao preço de R$ 409,99 UN.  Item 52 - BLOCO DE PARTIDA (PARA DESPORTO) BLOCO DE PARTIDA (PARA DESPORTO) - Material: aço galvanizado Modelo: Universal IAAF  Ajuste: 05 alturas e 15 distâncias para os pés BLOCO DE PARTIDA (PARA DESPORTO), BLOCO DE PARTIDA (PARA DESPORTO) - DE ACO UNIVERSAL IAAF, Estrutura única feita de aço galvanizado, extremamente resistente e apoio para os pés revestido em borracha sintética. Ajuste de no mínimo cinco alturas e quinze distâncias diferentes para os pés. Utilização em qualquer tipo de pista. Possui alça para transporte. Certificado pela IAAF., Quantidade: 36.0 / Peça                          . Marca: Pista e campo - ao preço de R$ 421,63 UN.  Item 53 - DARDO DARDO - DE ALUMINIO DARDO, DARDO - DE ALUMINIO, Dardo oficial de Atletismo para lançamento masculino 800 gramas. Indicado para competições. Estrutura de duralumínio e cabeça de aço galvanizado. Certificado pela IAAF., Quantidade: 22.0 / Peça                          . Marca: Taishan - ao preço de R$ 930,00 UN.  Item 54 - DARDO DARDO - DE ALUMINIO DARDO DE BAMBU, PARA TREINO (VARA DE ARREME«O), Dardo de bambu de Atletismo para lançamento. Para treinamento, ideal para atletas iniciantes. Empunhadura de cordel e ponteira de ferro (pintada). Com aproximadamente 221cm de comprimento e peso de 600 gramas. Material artesanal, produzido conforme as regras oficiais da IAAF., Quantidade: 39.0 / Peça                          . Marca: Pista e campo - ao preço de R$ 90,00 UN.  Item 55 - DARDO DARDO - DE ALUMINIO DARDO DE BAMBU, PARA TREINO (VARA DE ARREME«O), Dardo de bambu de Atletismo para lançamento. Para treinamento, ideal para atletas iniciantes. Empunhadura de cordel e ponteira de ferro (pintada). Com aproximadamente 221cm de comprimento e peso de 800 gramas. Material artesanal, produzido conforme as regras oficiais da IAAF., Quantidade: 27.0 / Peça                          . Marca: Pista e campo - ao preço de R$ 96,26 UN.  Item 56 - DISCO PARA PRATICA ESPORTIVA DISCO PARA PRATICA ESPORTIVA - Material: plástico Tipo: frisbee DISCO DE ACO PARA ARREMESSO, ESPORTIVO DE 2KG, Disco de Atletismo oficial masculino de 2kg para lançamentos, projetado conforme as regras da IAAF, fabricado em aço e ABS, indicado para treinos e competições. Resistente à corrosão, devido ao ABS. Prato leve e com acabamento em aço., Quantidade: 42.0 / Peça                          . Marca: Pista e campo - ao preço de R$ 260,00 UN.  Item 57 - DISCO PARA PRATICA ESPORTIVA DISCO PARA PRATICA ESPORTIVA - Material: plástico Tipo: frisbee DISCO DE ACO PARA ARREMESSO, PESANDO 01 KG, OFICIAL PARA COMPETICAO DE ATLETISMO., Disco de Atletismo oficial feminino de 1kg para lançamentos, projetado conforme as regras da IAAF, fabricado em aço e ABS, indicado para treinos e competições. Resistente à corrosão, devido ao ABS. Prato leve e com acabamento em aço., Quantidade: 16.0 / Peça                          . Marca: Pista e campo - ao preço de R$ 198,00 UN.  Item 58 - MATERIAIS E COMPONENTES PARA PRATICA DESPORTIVAS MATERIAIS E COMPONENTES PARA PRATICA DESPORTIVAS - MARTELO DE ATLETISMO MATERIAIS E COMPONENTES PARA PRATICA DESPORTIVAS, MATERIAIS E COMPONENTES PARA PRATICA DESPORTIVAS - MARTELO DE ATLETISMO, Martelo de atletismo oficial de aço ou bronze para lançamento com cabo e manopla, pesando 7,26kg. Conforme as regras oficiais da IAAF. Pode ser usado em competições e treinamento. Cabeça com acabamento rígido de aço, com núcleo de chumbo. Peso e diâmetro precisos, formato esférico, além disso equilíbrio perfeito e superfície totalmente lisa. Cabo de aço com 3,2 mm de espessura e 97 cm de comprimento aproximadamente., Quantidade: 11.0 / Peça                          . Marca: Vinex - ao preço de R$ 355,00 UN.  Item 59 - MATERIAIS E COMPONENTES PARA PRATICA DESPORTIVAS MATERIAIS E COMPONENTES PARA PRATICA DESPORTIVAS - PESO MATERIAIS E COMPONENTES PARA PRATICA DESPORTIVAS, MATERIAIS E COMPONENTES PARA PRATICA DESPORTIVAS - PESO, Peso de Arremesso Masculino de Atletismo em Bronze, com 110mm, pesando 7.260kg. Pode ser usado em competições e treinamento. Acabamento rígido de bronze, com núcleo em chumbo. Conforme as regras oficiais da IAAF., Quantidade: 10.0 / Peça                          . Marca: Vinex - ao preço de R$ 715,00 UN.  Item 60 - MATERIAIS E COMPONENTES PARA PRATICA DESPORTIVAS MATERIAIS E COMPONENTES PARA PRATICA DESPORTIVAS - PESO MATERIAIS E COMPONENTES PARA PRATICA DESPORTIVAS, MATERIAIS E COMPONENTES PARA PRATICA DESPORTIVAS - PESO, Peso oficial feminino de atletismo em bronze para arremesso, com 95mm, pesando 4kg. Pode ser usado em competições e treinamento. Acabamento rígido de bronze, com núcleo em chumbo. Conforme as regras oficiais da IAAF., Quantidade: 11.0 / Peça                          . Marca: Vinex - ao preço de R$ 685,00 UN.  Item 61 - MATERIAIS E COMPONENTES PARA PRATICA DESPORTIVAS MATERIAIS E COMPONENTES PARA PRATICA DESPORTIVAS - POSTE MATERIAIS E COMPONENTES PARA PRATICA DESPORTIVAS, MATERIAIS E COMPONENTES PARA PRATICA DESPORTIVAS - POSTE, POSTES DE SALTO EM ALTURA. Par de postes para treinamento de salto em altura/atletismo. Postes rígidos de alumínio com bases de aço galvanizado em formato \"T\". Indicado para usos escolares e treinamentos. Ajuste de altura até 2,02 metros. Inclui suportes para barra. Leve, de fácil manuseio e transporte. Ideal para iniciantes., Quantidade: 4.0 / Peça                          . Marca: Pista e campo - ao preço de R$ 713,51 UN.  Item 62 - MATERIAIS E COMPONENTES PARA PRATICA DESPORTIVAS MATERIAIS E COMPONENTES PARA PRATICA DESPORTIVAS - VARA ESPORTIVA MATERIAIS E COMPONENTES PARA PRATICA DESPORTIVAS, MATERIAIS E COMPONENTES PARA PRATICA DESPORTIVAS - VARA ESPORTIVA, VARAS PARA INICIAÇÃO. Mini-vara de fibra de vidro. Comprimento 6’ 6” (seis pés e seis polegadas = 2 metros). Inclui ponteira. Indicada para crianças de 07 até 15 anos de idade. Produto especialmente desenvolvido para o mini-atletismo (para a prova do salto em distância com vara) e para o aprendizado do salto com vara (tradicional, de saltos verticais). Estrutura resistente em espiral de fibra de vidro e resina. Inclui ponteira plástica., Quantidade: 4.0 / Peça                          . Marca: Pista e campo - ao preço de R$ 440,65 UN.  Item 63 - MATERIAIS DESCARTAVEIS DIVERSOS MATERIAIS DESCARTAVEIS DIVERSOS - SAPATILHA MATERIAIS E COMPONENTES PARA PRATICA DESPORTIVAS, SAPATILHAS PARA PRATICA ESPORTIVA, Par de sapatilha de Atletismo para Fundo e Meio Fundo e Multimodalidades. Extremamente leve, para um maior desempenho. Fabricada em tecido sintético leve e de alta resistência, proteção extra frontal, reforço de couro sintético nas laterais. Entressola em EVA, solado em borracha com prato de sete pregos em fibra plástica durável. Cabedal em PU e malha mash entrelaçada, e fechamento através de cadarço. Tamanhos do 34 ao 44., Quantidade: 98.0 / Par                           . Marca: Health - ao preço de R$ 257,00 UN.</w:t>
      </w:r>
    </w:p>
    <w:p>
      <w:pPr>
        <w:pStyle w:val="Normal"/>
        <w:spacing w:before="5" w:after="5"/>
        <w:jc w:val="both"/>
        <w:rPr>
          <w:rFonts w:ascii="Arial" w:hAnsi="Arial"/>
          <w:bCs/>
          <w:color w:val="000000"/>
          <w:sz w:val="16"/>
          <w:szCs w:val="16"/>
        </w:rPr>
      </w:pPr>
      <w:r>
        <w:rPr>
          <w:rFonts w:ascii="Arial" w:hAnsi="Arial"/>
          <w:bCs/>
          <w:color w:val="000000"/>
          <w:sz w:val="16"/>
          <w:szCs w:val="16"/>
        </w:rPr>
        <w:t>ITENS 1, 2, 3, 4, 5, 6, 7, 8, 9, 36, 126, 205, 206, 211, 216 FRUSTRADOS. ITENS 11, 12, 17, 18, 19, 20, 21, 22, 23, 28, 30, 31, 32, 33, 35, 37, 39, 101, 102, 148, 153, 154, 155, 156, 157, 158, 159, 160, 161, 162, 163, 180, 188, 209, 210, 225 DESERTOS. ITEM 34 REVOGADO.</w:t>
      </w:r>
    </w:p>
    <w:p>
      <w:pPr>
        <w:pStyle w:val="Normal"/>
        <w:spacing w:before="5" w:after="5"/>
        <w:jc w:val="both"/>
        <w:rPr>
          <w:rFonts w:ascii="Arial" w:hAnsi="Arial"/>
          <w:bCs/>
          <w:color w:val="000000"/>
          <w:sz w:val="16"/>
          <w:szCs w:val="16"/>
        </w:rPr>
      </w:pPr>
      <w:r>
        <w:rPr>
          <w:rFonts w:ascii="Arial" w:hAnsi="Arial"/>
          <w:bCs/>
          <w:color w:val="000000"/>
          <w:sz w:val="16"/>
          <w:szCs w:val="16"/>
        </w:rPr>
        <w:t>Pela contratante: José Fernando Fragalli - Reitor.</w:t>
      </w:r>
    </w:p>
    <w:p>
      <w:pPr>
        <w:pStyle w:val="Normal"/>
        <w:spacing w:before="5" w:after="5"/>
        <w:jc w:val="both"/>
        <w:rPr/>
      </w:pPr>
      <w:r>
        <w:rPr>
          <w:rFonts w:ascii="Arial" w:hAnsi="Arial"/>
          <w:bCs/>
          <w:color w:val="000000"/>
          <w:sz w:val="16"/>
          <w:szCs w:val="16"/>
        </w:rPr>
        <w:t>Processo SGP-e: UDESC 00010981/2025.</w:t>
      </w:r>
    </w:p>
    <w:sectPr>
      <w:type w:val="nextPage"/>
      <w:pgSz w:w="11906" w:h="16838"/>
      <w:pgMar w:left="1701" w:right="6004"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2"/>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30180"/>
    <w:rPr>
      <w:color w:val="0000FF" w:themeColor="hyperlink"/>
      <w:u w:val="single"/>
    </w:rPr>
  </w:style>
  <w:style w:type="character" w:styleId="UnresolvedMention">
    <w:name w:val="Unresolved Mention"/>
    <w:basedOn w:val="DefaultParagraphFont"/>
    <w:uiPriority w:val="99"/>
    <w:semiHidden/>
    <w:unhideWhenUsed/>
    <w:qFormat/>
    <w:rsid w:val="00d3018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customStyle="1">
    <w:name w:val="Índice"/>
    <w:basedOn w:val="Normal"/>
    <w:qFormat/>
    <w:pPr>
      <w:suppressLineNumbers/>
    </w:pPr>
    <w:rPr>
      <w:rFonts w:cs="Lucida San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31D2474-EA92-45BC-8032-889B13F379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ages>29</Pages>
  <Words>14372</Words>
  <Characters>77615</Characters>
  <CharactersWithSpaces>91804</CharactersWithSpaces>
  <Paragraphs>1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7:06:00Z</dcterms:created>
  <dc:creator>grmartins</dc:creator>
  <dc:description/>
  <dc:language>pt-BR</dc:language>
  <cp:lastModifiedBy>RACHEL CARDOSO PILATI</cp:lastModifiedBy>
  <dcterms:modified xsi:type="dcterms:W3CDTF">2025-08-14T18: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